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4 от «28» апрел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пешеходного перехода (тротуарной плиткой напротив дома по ул. Ленина, 7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пешеходного перехода (тротуарной плиткой напротив дома по ул. Ленина, 73)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, ул. Ленина, 7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05.06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240 789,60 (Двести сорок тысяч семьсот восемьдесят девять рублей 6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</w:t>
      </w:r>
      <w:r>
        <w:rPr>
          <w:b/>
          <w:sz w:val="20"/>
          <w:szCs w:val="20"/>
          <w:lang w:val="en-US"/>
        </w:rPr>
        <w:t>06</w:t>
      </w:r>
      <w:r>
        <w:rPr>
          <w:b/>
          <w:sz w:val="20"/>
          <w:szCs w:val="20"/>
        </w:rPr>
        <w:t>» ма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 подаче заявок предоставить: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- Копию действующей лицензии на  строительство зданий и сооружени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уровня ответственности, предусматривающую выполнение работ, являющихся предметом запроса котировок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материал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28:00Z</dcterms:created>
  <dc:creator>Петрухина ВА</dc:creator>
  <dc:description/>
  <cp:keywords/>
  <dc:language>en-US</dc:language>
  <cp:lastModifiedBy>СОК</cp:lastModifiedBy>
  <cp:lastPrinted>2009-04-24T14:57:00Z</cp:lastPrinted>
  <dcterms:modified xsi:type="dcterms:W3CDTF">2009-04-28T08:28:00Z</dcterms:modified>
  <cp:revision>2</cp:revision>
  <dc:subject/>
  <dc:title>ИЗВЕЩЕНИЕ № 50 от « 10 » декабря  2007 г</dc:title>
</cp:coreProperties>
</file>