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>рассмотрения 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благоустройству и содержанию территории городских лесов и ООПТ «Черняевский лесопарк» города Перми.</w:t>
      </w:r>
    </w:p>
    <w:p>
      <w:pPr>
        <w:pStyle w:val="Normal"/>
        <w:jc w:val="center"/>
        <w:rPr/>
      </w:pPr>
      <w:r>
        <w:rPr/>
        <w:t>Муниципальное учреждение « Пермский городской лесхоз» город Пермь.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, ул. Советская,22                                                                          28 апреля 2009год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/>
      </w:pPr>
      <w:r>
        <w:rPr/>
        <w:t>1.1. Председатель: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1.2. Члены комиссии: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  <w:tab w:val="left" w:pos="3410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>Н.И.Хомутова</w:t>
      </w:r>
    </w:p>
    <w:p>
      <w:pPr>
        <w:pStyle w:val="Normal"/>
        <w:tabs>
          <w:tab w:val="clear" w:pos="708"/>
          <w:tab w:val="left" w:pos="0" w:leader="none"/>
          <w:tab w:val="left" w:pos="3410" w:leader="none"/>
        </w:tabs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именование предмета запроса котировок: выполнение работ по благоустройству и содержанию территории городских лесов и ООПТ «Черняевский лесопарк»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рок с момента подписания муниципального контракта сторонами по 25 июня 2009 года, в соответствии с прилагаемым техническим заданием (Приложение №1 к извещению №2 от 15 апреля 2009 года).  Извещение № 2 от 15 апреля 2009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ети Интернет 15 апреля 2009 год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Максимальная цена муниципального контракта 499435рублей (Четыреста девяносто девять тысяч четыреста тридцать пять рублей)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услуги: раздел 3.4.2.2.3.3. городской целевой программы «Комплексная экологическая программа города Перми на 2008-2010 г.г.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>- соответствие техническому заданию (Приложение №1 к извещению№2 от 15апреля 2009 года)</w:t>
      </w:r>
    </w:p>
    <w:p>
      <w:pPr>
        <w:pStyle w:val="Normal"/>
        <w:jc w:val="both"/>
        <w:rPr/>
      </w:pPr>
      <w:r>
        <w:rPr/>
        <w:t>- место проведения работ – территория городских лесов и  ООПТ «Черняевский лесопарк»  - срок проведения работ – до 25июня 2009 года</w:t>
      </w:r>
    </w:p>
    <w:p>
      <w:pPr>
        <w:pStyle w:val="Normal"/>
        <w:jc w:val="both"/>
        <w:rPr/>
      </w:pPr>
      <w:r>
        <w:rPr/>
        <w:t>- приемка и оплата выполненных Подрядчиком работ осуществляется на основании актов о приемке-сдаче выполненных работ, ежемесячно, безналичным перечислением.</w:t>
      </w:r>
    </w:p>
    <w:p>
      <w:pPr>
        <w:pStyle w:val="Normal"/>
        <w:jc w:val="both"/>
        <w:rPr/>
      </w:pPr>
      <w:r>
        <w:rPr/>
        <w:t xml:space="preserve">Предусмотрен аванс в размере 15% от стоимости работ по муниципальному контракту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До окончания указанного в извещении о проведении запроса котировок срока подачи котировочных заявок, а именно до 12 часов 27 апреля 2009 года ( время местное) поступило 3(три) котировочные заявки на бумажном носителе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7. Участники размещения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0"/>
        <w:gridCol w:w="3330"/>
        <w:gridCol w:w="23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(для юридического лица), Ф.И.О.(для физического лица) участника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>Фактический (почтовый адрес)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«Чистый двор»  614089,г.Пермь, ул.Самаркандская,119. </w:t>
            </w:r>
          </w:p>
          <w:p>
            <w:pPr>
              <w:pStyle w:val="Normal"/>
              <w:jc w:val="both"/>
              <w:rPr/>
            </w:pPr>
            <w:r>
              <w:rPr/>
              <w:t>ИНН 590418219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,00 рублей (Четыреста двадцать одна тысяча рублей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механизированная фирма «Спарг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58 г.Перм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9-е Января,16 </w:t>
            </w:r>
          </w:p>
          <w:p>
            <w:pPr>
              <w:pStyle w:val="Normal"/>
              <w:jc w:val="both"/>
              <w:rPr/>
            </w:pPr>
            <w:r>
              <w:rPr/>
              <w:t>ИНН5903021138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2000,00 рублей (Четыреста двадцать две тысячи рублей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Шубенцев Иван Павлович</w:t>
            </w:r>
          </w:p>
          <w:p>
            <w:pPr>
              <w:pStyle w:val="Normal"/>
              <w:jc w:val="both"/>
              <w:rPr/>
            </w:pPr>
            <w:r>
              <w:rPr/>
              <w:t>Адрес проживания:614000 г.Пермь ул.Ш.Космонавтов, 166-в,кв.37</w:t>
            </w:r>
          </w:p>
          <w:p>
            <w:pPr>
              <w:pStyle w:val="Normal"/>
              <w:jc w:val="both"/>
              <w:rPr/>
            </w:pPr>
            <w:r>
              <w:rPr/>
              <w:t>ИНН 594300955634</w:t>
            </w:r>
          </w:p>
          <w:p>
            <w:pPr>
              <w:pStyle w:val="Normal"/>
              <w:jc w:val="both"/>
              <w:rPr/>
            </w:pPr>
            <w:r>
              <w:rPr/>
              <w:t>Паспорт:57 04 №266169 выдан УВД Мотовилихинского района г.Перми, 18.11.2003г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000,00рублей (Четыреста сорок восемь тысяч рублей)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одилась 28.04.2009г. с 10час.00мин до 10час.20мин. по адресу 614000, г.Пермь, ул. Советская, 22 в кабинете директора учрежд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8. Котировочная комиссия рассмотрела котировочные заявки на соответствие требованиям, установленными в извещении о проведении запроса котировок и приняла на основании полученных результатов следующее решение: признать котировочную заявку</w:t>
      </w:r>
    </w:p>
    <w:p>
      <w:pPr>
        <w:pStyle w:val="Normal"/>
        <w:jc w:val="both"/>
        <w:rPr/>
      </w:pPr>
      <w:r>
        <w:rPr/>
        <w:t>ООО «Чистый двор», котировочную заявку Общества с ограниченной ответственностью механизированная фирма «Спарго» и котировочную заявку Индивидуального предпринимателя Шубенцева Ивана Павловича, соответствующими требованиям, установленными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9. Цена котировочной заявки: 421000,00рублей (Четыреста двадцать одна тысяча рублей), предложенная ООО «Чистый двор», наименьшая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0. Котировочная комиссия  оценила котировочные заявки и приняла решение признать победителем в проведении запроса котировок ООО «Чистый двор».</w:t>
      </w:r>
    </w:p>
    <w:p>
      <w:pPr>
        <w:pStyle w:val="Normal"/>
        <w:jc w:val="both"/>
        <w:rPr/>
      </w:pPr>
      <w:r>
        <w:rPr/>
        <w:t xml:space="preserve">Юридический адрес ООО «Чистый двор»: 614089,г.Пермь, ул.Самаркандская,119, </w:t>
      </w:r>
    </w:p>
    <w:p>
      <w:pPr>
        <w:pStyle w:val="Normal"/>
        <w:jc w:val="both"/>
        <w:rPr/>
      </w:pPr>
      <w:r>
        <w:rPr/>
        <w:t>фактический (почтовый) адрес: тот же. ИНН 5904182191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. Цена муниципального контракта: 421000,00рублей(Четыреста двадцать одна тысяча рублей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2. Протокол рассмотрения котировочных заявок составлен в двух экземплярах. Один экземпляр  находится у заказчика. Второй экземпляр протокола и проект муниципального контракта, который составлен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.е. до 30 апреля 2009 года. В срок не ранее 6 мая и не позднее 18 мая 2009 года   стороны обязаны заключить муниципальный контракт.</w:t>
      </w:r>
    </w:p>
    <w:p>
      <w:pPr>
        <w:pStyle w:val="Normal"/>
        <w:jc w:val="both"/>
        <w:rPr/>
      </w:pPr>
      <w:r>
        <w:rPr/>
        <w:t>Настоящий протокол подлежит размещению на 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Заместителю  директора Смирновой А. В. оформить муниципальный контракт  по ликвидации  стихийных свалок на территории городских лесов и в ООПТ «Черняевский лесопарк» города Перми с ООО «Чистый двор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седатель комиссии:                      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>Члены комиссии:                                                       И.Б.Уша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Н.И.Хомутова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8:31:00Z</dcterms:created>
  <dc:creator>Admin</dc:creator>
  <dc:description/>
  <cp:keywords/>
  <dc:language>en-US</dc:language>
  <cp:lastModifiedBy>СОК</cp:lastModifiedBy>
  <cp:lastPrinted>2009-04-28T11:26:00Z</cp:lastPrinted>
  <dcterms:modified xsi:type="dcterms:W3CDTF">2009-04-28T08:31:00Z</dcterms:modified>
  <cp:revision>2</cp:revision>
  <dc:subject/>
  <dc:title>Протокол № 3</dc:title>
</cp:coreProperties>
</file>