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6 от «28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и реализации проекта «Единый информационный портал отрасли «Образование» города Перми» в рамках проектной линии 5.2.1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и реализации проекта «Единый информационный портал отрасли «Образование» города Перми» в рамках проектной линии 5.2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 и реализации проекта «Единый информационный портал отрасли «Образование» города Перми» в рамках проектной линии 5.2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и внедрения результата работ:</w:t>
      </w:r>
      <w:r>
        <w:rPr/>
        <w:t xml:space="preserve"> муниципальные образовательные учреждения г. Перми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июн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99 000 (четыреста девяносто девять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08» ма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41:00Z</dcterms:created>
  <dc:creator>tevelevadb</dc:creator>
  <dc:description/>
  <cp:keywords/>
  <dc:language>en-US</dc:language>
  <cp:lastModifiedBy>ммц</cp:lastModifiedBy>
  <cp:lastPrinted>2008-10-15T11:48:00Z</cp:lastPrinted>
  <dcterms:modified xsi:type="dcterms:W3CDTF">2009-04-28T05:04:00Z</dcterms:modified>
  <cp:revision>3</cp:revision>
  <dc:subject/>
  <dc:title>ЗАПРОС КОТИРОВОЧНОЙ ЦЕНЫ</dc:title>
</cp:coreProperties>
</file>