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акт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_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Исполнитель", с одной стороны, и Управление внутренних дел по городу Перми, в лице ____________________________________________________, действующего на основании Положения, именуемый в дальнейшем "Заказчик", 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спецконтингента, содержащегося в изоляторе временного содержания в соответстви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спецконтингент содержащийся в изоляторе временного содержания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иные услуги по требованию Заказчика в рамках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доставки продуктов для выполнения Исполнителем обязанностей по настояще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реализации Исполнителем своей пищевой продукции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Normal"/>
        <w:jc w:val="both"/>
        <w:rPr/>
      </w:pPr>
      <w:r>
        <w:rPr/>
        <w:tab/>
        <w:t>Мужчины –  ____ рубля;</w:t>
      </w:r>
    </w:p>
    <w:p>
      <w:pPr>
        <w:pStyle w:val="Normal"/>
        <w:jc w:val="both"/>
        <w:rPr/>
      </w:pPr>
      <w:r>
        <w:rPr/>
        <w:tab/>
        <w:t>Несовершеннолетние - _____ рубл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исполнения своей обязанности по оплате услуг Исполнителя Заказчик уплачивает Исполнителю пеню в размере 1 % от суммы, указанной в п. 4.1 настоящего договора, за каждый день про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подписания и действует до вы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ПРИ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риложение  №1 к контракт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– УВД по г.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249-93-8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/_______________/                                                              /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№1 к контракту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Адрес г. Пермь, ул. Героев Хасана, 47б  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итание арестованных ИВС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Норма продуктов питания на 1 арестованного в сутки, для несовершеннолетних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31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упка и обработка исходных продуктов осуществляется поставщиком.</w:t>
      </w:r>
    </w:p>
    <w:p>
      <w:pPr>
        <w:pStyle w:val="Normal"/>
        <w:rPr/>
      </w:pPr>
      <w:r>
        <w:rPr/>
        <w:t>Температура поставляемых блюд должна быть не ниже:</w:t>
      </w:r>
    </w:p>
    <w:p>
      <w:pPr>
        <w:pStyle w:val="Normal"/>
        <w:rPr>
          <w:b/>
          <w:b/>
        </w:rPr>
      </w:pPr>
      <w:r>
        <w:rPr>
          <w:b/>
        </w:rPr>
        <w:t>1 – блюда – 70 *С;</w:t>
      </w:r>
    </w:p>
    <w:p>
      <w:pPr>
        <w:pStyle w:val="Normal"/>
        <w:rPr>
          <w:b/>
          <w:b/>
        </w:rPr>
      </w:pPr>
      <w:r>
        <w:rPr>
          <w:b/>
        </w:rPr>
        <w:t>2 – блюда – 60 *С;</w:t>
      </w:r>
    </w:p>
    <w:p>
      <w:pPr>
        <w:pStyle w:val="Normal"/>
        <w:rPr>
          <w:b/>
          <w:b/>
        </w:rPr>
      </w:pPr>
      <w:r>
        <w:rPr>
          <w:b/>
        </w:rPr>
        <w:t>чай – 80*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7:00Z</dcterms:created>
  <dc:creator>1</dc:creator>
  <dc:description/>
  <cp:keywords/>
  <dc:language>en-US</dc:language>
  <cp:lastModifiedBy>1</cp:lastModifiedBy>
  <cp:lastPrinted>2009-02-04T15:20:00Z</cp:lastPrinted>
  <dcterms:modified xsi:type="dcterms:W3CDTF">2009-04-28T05:01:00Z</dcterms:modified>
  <cp:revision>19</cp:revision>
  <dc:subject/>
  <dc:title>ДОГОВОР N ____</dc:title>
</cp:coreProperties>
</file>