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28» апре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настольной проявочной машины для проявки рентгеновской пленки                                                                                                 для МУЗ «Городская клиническая поликлиника № 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еркер Владимир Готлиб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настольной проявочной машины для проявки рентгеновской пленки в количестве 1 (Одной) штуки согласно техническому заданию (Приложению № 2 к настоящему извещению) на сумму (максимальная цена контракта) 235 000 (Двести тридцать пять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настольная проявочная машина для проявки рентгеновской пленки должна быть новой, не бывшей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настольная проявочная машина для проявки рентгеновской пленки должна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настольной проявочной машины для проявки рентгеновской пленки:                      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настольной проявочной машины для проявки рентгеновской пленки:                                в течение 10 (Десяти)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арантия на настольную проявочную машину для проявки рентгеновской пленки – не менее                12 месяцев с момента ввода в эксплуатацию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35 000, 00 (Двести тридцать пять тысяч) руб. 00 коп. Оплата настольной проявочной машины для проявки рентгеновской пленки будет произведена безналичным перечислением денежных средств по факту поставки в срок до «31» декабря 2009 года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6» мая 2009 г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7» мая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, чем через 7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ный врач МУЗ «ГКП №4»                                                                                               Н. М. Зуева          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настольной проявочной машины для проявки рентгеновской пленки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11-06T07:52:00Z</cp:lastPrinted>
  <dcterms:modified xsi:type="dcterms:W3CDTF">2009-04-28T05:18:00Z</dcterms:modified>
  <cp:revision>49</cp:revision>
  <dc:subject/>
  <dc:title>ЗАПРОС КОТИРОВОЧНОЙ ЦЕНЫ</dc:title>
</cp:coreProperties>
</file>