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8 от «28» апреля 2009 г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  <w:t>Муниципальный контракт на поставку настольной проявочной машины для проявки рентгеновской пленки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9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муниципальный контракт (далее по тексту – контракт)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продукцию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поставки определяются спецификацией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.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"/>
        <w:tabs>
          <w:tab w:val="clear" w:pos="9356"/>
          <w:tab w:val="left" w:pos="9720" w:leader="none"/>
        </w:tabs>
        <w:ind w:right="-7" w:firstLine="426"/>
        <w:rPr>
          <w:sz w:val="24"/>
        </w:rPr>
      </w:pPr>
      <w:r>
        <w:rPr>
          <w:sz w:val="24"/>
        </w:rPr>
        <w:t>1.5. Риск утраты, порчи и (или) повреждения продукции до передачи ее Покупателю несет Поставщик.</w:t>
      </w:r>
    </w:p>
    <w:p>
      <w:pPr>
        <w:pStyle w:val="21"/>
        <w:tabs>
          <w:tab w:val="clear" w:pos="9356"/>
          <w:tab w:val="left" w:pos="9720" w:leader="none"/>
        </w:tabs>
        <w:ind w:right="-7" w:firstLine="426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5 (Пять) календарных дней; если нарушены условия п.1.3. настоящего контракта. 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firstLine="284"/>
        <w:rPr/>
      </w:pPr>
      <w:r>
        <w:rPr/>
        <w:t>2.5. Оплата продукции производится по фактическому весу (количеству), если иное не установлено соответствующей спецификацией. Окончательные расчеты между сторонами, при отклонении количества отгруженной продукции от количества указанного в соответствующей спецификации, производятся в срок до «31» декабря 2009 года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4 стр.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3 (Трех)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3 (Трех) календарных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(Одного) % от цены настоящего контракта за каждый день просрочки поставки продук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по факту поставки продукции в срок до «31» декабря 2009 года. За несвоевременную оплату поставленной продукции Поставщик вправе взыскать с Покупателя неустойку, в размере 1/300 банковской ставки рефинансирования за каждый день просрочки платежа, но не более одного процента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расчетный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</w:t>
      </w: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4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исполнения сторонами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left" w:pos="0" w:leader="none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left" w:pos="0" w:leader="none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>
          <w:sz w:val="24"/>
        </w:rPr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3 стр. из 4 ст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МУЗ «ГКП № 4»                                                                      </w:t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Н. М. Зуева                                           _____________________ /___________________ /                                                                                                                    </w:t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9 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               «___» ___________2009 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ольная проявочная машина для проявки рентгеновской пле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right="-365" w:hanging="36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2.  Срок поставки</w:t>
      </w:r>
      <w:r>
        <w:rPr>
          <w:sz w:val="24"/>
        </w:rPr>
        <w:t xml:space="preserve">: в течение 10 (Десяти) календарных дней с момента подписания муниципального контракта. 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силами Поставщика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b/>
          <w:sz w:val="24"/>
        </w:rPr>
        <w:t xml:space="preserve">Место поставки: </w:t>
      </w:r>
      <w:r>
        <w:rPr>
          <w:sz w:val="24"/>
        </w:rPr>
        <w:t>поликлиника № 1 МУЗ «ГКП № 4» по адресу: г. Пермь, ул. Шоссе Космонавтов, д. 108</w:t>
      </w:r>
      <w:r>
        <w:rPr>
          <w:b/>
          <w:sz w:val="24"/>
        </w:rPr>
        <w:t xml:space="preserve">  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5. Срок гарантии: </w:t>
      </w:r>
      <w:r>
        <w:rPr>
          <w:sz w:val="24"/>
        </w:rPr>
        <w:t>не менее 12 месяцев с момента ввода в эксплуатацию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Срок и условия оплаты: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Поставщика по факту поставки в срок до «31» декабря 2009 года. 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 xml:space="preserve">7. Грузополучатель: </w:t>
      </w:r>
      <w:r>
        <w:rPr>
          <w:sz w:val="24"/>
        </w:rPr>
        <w:t>МУЗ «Городская клиническая поликлиника № 4»</w:t>
      </w:r>
    </w:p>
    <w:p>
      <w:pPr>
        <w:pStyle w:val="Normal"/>
        <w:ind w:left="-540" w:right="-3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356" w:leader="none"/>
      </w:tabs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5:37:00Z</dcterms:created>
  <dc:creator>yrist</dc:creator>
  <dc:description/>
  <cp:keywords/>
  <dc:language>en-US</dc:language>
  <cp:lastModifiedBy>User</cp:lastModifiedBy>
  <cp:lastPrinted>2009-03-31T12:38:00Z</cp:lastPrinted>
  <dcterms:modified xsi:type="dcterms:W3CDTF">2009-04-28T05:20:00Z</dcterms:modified>
  <cp:revision>75</cp:revision>
  <dc:subject/>
  <dc:title>ДОГОВОР ПОСТАВКИ № </dc:title>
</cp:coreProperties>
</file>