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3/04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8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оборудованию спортивной и скейтбордовской площадок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работы по оборудованию спортивной и скейтбордовской площадок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21.05.2009г. по 21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 сквер по ул. Торговой, 11, сквер молодежи ограниченный ул.Чистопольской, ул.Невского, ул.Худанина, ул.Закамская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00000 (триста  тысяч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9 апре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12 ма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3 ма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1:00Z</dcterms:created>
  <dc:creator>k0603</dc:creator>
  <dc:description/>
  <cp:keywords/>
  <dc:language>en-US</dc:language>
  <cp:lastModifiedBy>СОК</cp:lastModifiedBy>
  <cp:lastPrinted>2009-04-27T18:23:00Z</cp:lastPrinted>
  <dcterms:modified xsi:type="dcterms:W3CDTF">2009-04-28T09:21:00Z</dcterms:modified>
  <cp:revision>2</cp:revision>
  <dc:subject/>
  <dc:title>ИЗВЕЩЕНИЕ    № 33/08/08 о проведении запроса котировок</dc:title>
</cp:coreProperties>
</file>