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rPr/>
      </w:pPr>
      <w:r>
        <w:rPr>
          <w:b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>к Извещению о ЗК № 23/04/09  от 28.04.2009 г.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 на оборудование спортивной и скейтбордовской площадок на территории Кировского района г. Перми (мероприятия по ГЦП на 2009 год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2467"/>
        <w:gridCol w:w="1842"/>
        <w:gridCol w:w="2023"/>
        <w:gridCol w:w="1170"/>
        <w:gridCol w:w="1023"/>
      </w:tblGrid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нкт программы ГЦП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зада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3.1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орудование спортивной площадк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вер по ул.Торговой,1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лощадки для установки оборудова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комплекс ИКС-17 «Атлетик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кетбольный щит «Стритбол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очк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н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адзо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3.2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орудование скейтбордовской площадк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квер молодежи ограниченный улицами Чистопольской, Невского, Худанина, Закамской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лощадки для установки оборудова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ейтбордовская площад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адзо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Описание элементов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1991"/>
        <w:gridCol w:w="1896"/>
        <w:gridCol w:w="4638"/>
      </w:tblGrid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нкт программы ГЦП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задан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ы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3.1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ивный комплекс ИКС -17 «Атлетик»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*5000*3000 мм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: металлические стойки, металлические перекладины, порошковые краски по металлу, все металлические элементы соединены при помощи сварки.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скетбольный щит стойка «Стритбол»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0 мм до кольца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: металлическая стойка, сетка из синтетического плетеного волокна, щит из пропитанной влагостойкой фанеры, двухкомпонентные краски по дереву, порошковые краски по металлу.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ка для установки оборудован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*7000 м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выполнены из асфальтобетонного покрытия. Толщина асфальта не менее 50 мм, подушка из щебня мелкой фракции до 20 мм, проливка краев площадки битумным раствором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ка лавочек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*0,55 м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ковые стойки выполнены из металлических труб, сиденье выполнено из деревянного бруса, двухкомпонентная покраска по дереву, порошковые краски по металлу.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ка урн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: металл, порошковая краска по металлу.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3.2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ейтбордовская площадк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*5000 мм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авливается на ровной поверхности. Каркас элементов – металлический. Покрытие – бакелищированная фанера толщиной 7-10 мм (2 слоя). Места примыкания фанера-пол, фанера-металл и угловые стыки защищены нержавеющей металлической пластиной </w:t>
            </w:r>
          </w:p>
          <w:p>
            <w:pPr>
              <w:pStyle w:val="Normal"/>
              <w:rPr/>
            </w:pPr>
            <w:r>
              <w:rPr/>
              <w:t xml:space="preserve">Конструкция: </w:t>
            </w:r>
            <w:r>
              <w:rPr>
                <w:lang w:val="en-US"/>
              </w:rPr>
              <w:t>SPIN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09:22:00Z</dcterms:created>
  <dc:creator>k1802</dc:creator>
  <dc:description/>
  <cp:keywords/>
  <dc:language>en-US</dc:language>
  <cp:lastModifiedBy>СОК</cp:lastModifiedBy>
  <cp:lastPrinted>2009-04-27T18:24:00Z</cp:lastPrinted>
  <dcterms:modified xsi:type="dcterms:W3CDTF">2009-04-28T09:22:00Z</dcterms:modified>
  <cp:revision>2</cp:revision>
  <dc:subject/>
  <dc:title>Техническое задание на оборудование детской игровой площадки во дворе дома (мероприятия по ГЦП на 2009 год)</dc:title>
</cp:coreProperties>
</file>