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ИЗВЕЩЕНИЕ № 20/04/09  от 28 апреля 2009 г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sz w:val="28"/>
          <w:szCs w:val="28"/>
        </w:rPr>
        <w:tab/>
        <w:t>На выполнение работ по работы по оборудованию детских игровых площадок во дворе домов по ул. Воронежской, 20, Г.Панфилова, 13А на территории Кировского района г.Перми в рамках мероприятий городской целевой программы «Развитие городских микрорайонов на 2006-2010 годы».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Заказчик: администрация Кировского района г.Перми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Место нахождения: ул. Кировоградская, 33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Почтовый адрес: 614113, г.Пермь, ул.Кировоградская, 33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Номера контактных телефонов: 255-73-02, 255-58-81, факс 255-52-07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/>
      </w:pPr>
      <w:r>
        <w:rPr>
          <w:sz w:val="28"/>
          <w:szCs w:val="28"/>
        </w:rPr>
        <w:t>Извещает об отмене запроса котировок цен № 18/04/09 от 22 апреля 2009г.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uto" w:line="360"/>
        <w:ind w:left="-540" w:firstLine="720"/>
        <w:rPr/>
      </w:pPr>
      <w:r>
        <w:rPr>
          <w:sz w:val="28"/>
          <w:szCs w:val="28"/>
        </w:rPr>
        <w:t>Кировского района г.Перми                                                           В.Л. Пономарев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54:00Z</dcterms:created>
  <dc:creator>k0603</dc:creator>
  <dc:description/>
  <cp:keywords/>
  <dc:language>en-US</dc:language>
  <cp:lastModifiedBy>СОК</cp:lastModifiedBy>
  <cp:lastPrinted>2009-04-24T15:15:00Z</cp:lastPrinted>
  <dcterms:modified xsi:type="dcterms:W3CDTF">2009-04-28T09:54:00Z</dcterms:modified>
  <cp:revision>2</cp:revision>
  <dc:subject/>
  <dc:title>ИЗВЕЩЕНИЕ № 17/04/09  от 22 апреля 2009 г</dc:title>
</cp:coreProperties>
</file>