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кущий ремонт </w:t>
      </w:r>
      <w:r>
        <w:rPr>
          <w:b/>
          <w:szCs w:val="24"/>
        </w:rPr>
        <w:t>, устройство подвесных потолков</w:t>
      </w:r>
      <w:r>
        <w:rPr>
          <w:b/>
          <w:bCs/>
          <w:szCs w:val="24"/>
        </w:rPr>
        <w:t xml:space="preserve"> МОУ «СОШ № 116»  по адресу: 614107, г. Пермь, Техническая,10,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8 апреля 2009 г. 11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/>
      </w:pPr>
      <w:r>
        <w:rPr/>
        <w:t xml:space="preserve">                                                                                             </w:t>
      </w:r>
      <w:r>
        <w:rPr/>
        <w:t>Аристова С.И.</w:t>
      </w:r>
    </w:p>
    <w:p>
      <w:pPr>
        <w:pStyle w:val="TextBody"/>
        <w:ind w:firstLine="900"/>
        <w:rPr/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16.04.2009г.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редмет запроса котировок –</w:t>
      </w:r>
      <w:r>
        <w:rPr>
          <w:b/>
          <w:color w:val="000000"/>
          <w:sz w:val="22"/>
          <w:szCs w:val="22"/>
        </w:rPr>
        <w:t xml:space="preserve"> текущий ремонт</w:t>
      </w:r>
      <w:r>
        <w:rPr>
          <w:b/>
          <w:szCs w:val="24"/>
        </w:rPr>
        <w:t xml:space="preserve">, </w:t>
      </w:r>
      <w:r>
        <w:rPr>
          <w:b/>
          <w:sz w:val="24"/>
          <w:szCs w:val="24"/>
        </w:rPr>
        <w:t>устройство подвесных потолков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работ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Срок выполнения работ -</w:t>
      </w:r>
      <w:r>
        <w:rPr/>
        <w:t xml:space="preserve"> </w:t>
      </w:r>
      <w:r>
        <w:rPr>
          <w:sz w:val="24"/>
          <w:szCs w:val="24"/>
        </w:rPr>
        <w:t>не более 10 дней с момента подписания акта приёма - передачи объекта в работу</w:t>
      </w:r>
      <w:r>
        <w:rPr/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–499 652,03 руб ( четыреста девяносто девять тысяч шестьсот пятьдесят два рубля 03 коп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TextBodyIndent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/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920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920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емстройбы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2 105 руб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ралстройпрогрес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1 279 руб 26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ем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8 471 руб 49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офи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308 809 руб 00коп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снова- 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9 777 руб 97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 206 руб 05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9 035 руб 67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олер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7 704 руб 5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нерго-Люк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7 443 руб 92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алео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5 000 руб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ДС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7 901 руб 09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вангар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5 000 руб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И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0 424 руб 24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НАЙ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3 660 руб 26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ровтех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3 016 руб 83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нештрансреги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3 349 руб 54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Закиев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8 180 руб 24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Набиулин Р.Р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9 738 руб 84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редприятие «Русде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402 545 руб 58 коп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5 552 руб 68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ТД « Покров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9 928 руб 39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ариан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8 144 руб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3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ИФ «КРИЗО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7 361 руб 95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724.7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емстройбы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2 105 руб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ралстройпрогрес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1 279 руб 26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№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ем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8 471 руб 49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№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офи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308 809 руб 00коп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№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снова- 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9 777 руб 97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№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 206 руб 05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9 035 руб 67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олер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7 704 руб 5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нерго-Люк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7 443 руб 92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алео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5 000 руб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 xml:space="preserve">10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ДС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7 901 руб 09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 xml:space="preserve">11 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вангар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5 000 руб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И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0 424 руб 24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ЮНАЙ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3 660 руб 26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ровтех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3 016 руб 83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№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6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нештрансреги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3 349 руб 54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№</w:t>
                            </w: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Закиев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8 180 руб 24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№</w:t>
                            </w: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Набиулин Р.Р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9 738 руб 84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№</w:t>
                            </w: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редприятие «Русде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402 545 руб 58 коп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№</w:t>
                            </w: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5 552 руб 68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№</w:t>
                            </w: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ТД « Покров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9 928 руб 39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№</w:t>
                            </w: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ариан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8 144 руб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№</w:t>
                            </w: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3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ИФ «КРИЗО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7 361 руб 95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№</w:t>
                            </w: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Профжил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83 000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№</w:t>
            </w:r>
            <w:r>
              <w:rPr>
                <w:sz w:val="24"/>
              </w:rPr>
              <w:t>24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ДЮ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78 034 руб 24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4"/>
              </w:rPr>
              <w:t xml:space="preserve">            №</w:t>
            </w:r>
            <w:r>
              <w:rPr>
                <w:sz w:val="24"/>
              </w:rPr>
              <w:t xml:space="preserve">»25  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 Северны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321 473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4"/>
              </w:rPr>
              <w:t xml:space="preserve">            №</w:t>
            </w:r>
            <w:r>
              <w:rPr>
                <w:sz w:val="24"/>
              </w:rPr>
              <w:t xml:space="preserve">26 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ЗАО « ПСФ «Маст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3 173 руб 23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№</w:t>
            </w:r>
            <w:r>
              <w:rPr>
                <w:sz w:val="24"/>
              </w:rPr>
              <w:t>27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Град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23 018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№</w:t>
            </w:r>
            <w:r>
              <w:rPr>
                <w:sz w:val="24"/>
              </w:rPr>
              <w:t>28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«Единый Алья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309 437  руб 04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 №</w:t>
            </w:r>
            <w:r>
              <w:rPr>
                <w:sz w:val="24"/>
              </w:rPr>
              <w:t>29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«Регион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334 766 руб 86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№ </w:t>
            </w:r>
            <w:r>
              <w:rPr>
                <w:sz w:val="24"/>
              </w:rPr>
              <w:t>30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« Интеллектуальны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20 000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4"/>
              </w:rPr>
              <w:t xml:space="preserve">           №</w:t>
            </w:r>
            <w:r>
              <w:rPr>
                <w:sz w:val="24"/>
              </w:rPr>
              <w:t xml:space="preserve">31     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КУ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425 000 руб 0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№</w:t>
            </w:r>
            <w:r>
              <w:rPr>
                <w:sz w:val="24"/>
              </w:rPr>
              <w:t>32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Валко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36 445 руб 42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 №</w:t>
            </w:r>
            <w:r>
              <w:rPr>
                <w:sz w:val="24"/>
              </w:rPr>
              <w:t>33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4"/>
              </w:rPr>
              <w:t xml:space="preserve">34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Стройоп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320 200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4"/>
              </w:rPr>
              <w:t xml:space="preserve">          №</w:t>
            </w:r>
            <w:r>
              <w:rPr>
                <w:sz w:val="24"/>
              </w:rPr>
              <w:t xml:space="preserve">34  </w:t>
            </w:r>
          </w:p>
        </w:tc>
      </w:tr>
      <w:tr>
        <w:trPr>
          <w:trHeight w:val="53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РОСБ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310 236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sz w:val="24"/>
              </w:rPr>
              <w:t xml:space="preserve">          №</w:t>
            </w:r>
            <w:r>
              <w:rPr>
                <w:sz w:val="24"/>
              </w:rPr>
              <w:t xml:space="preserve">36 </w:t>
            </w:r>
          </w:p>
        </w:tc>
      </w:tr>
    </w:tbl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Отклонить котировочные заявки,как не соответствующую требованиям, установленным в извещении о проведении текущего ремонта  ,устройство подвесных потолков на основании    № 94-ФЗ, статья 47 п 3.следующих участников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443"/>
        <w:gridCol w:w="3204"/>
      </w:tblGrid>
      <w:tr>
        <w:trPr>
          <w:trHeight w:val="621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организаци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едлагаемая цена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чания</w:t>
            </w:r>
          </w:p>
        </w:tc>
      </w:tr>
      <w:tr>
        <w:trPr>
          <w:trHeight w:val="724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6,05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ошибка при начислении индексов инфляции, сумма сметы не соответствует заявленной</w:t>
            </w:r>
          </w:p>
        </w:tc>
      </w:tr>
      <w:tr>
        <w:trPr>
          <w:trHeight w:val="73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60,2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ошибка при начислении индексов инфляции, сумма сметы не соответствует заявленной</w:t>
            </w:r>
          </w:p>
        </w:tc>
      </w:tr>
      <w:tr>
        <w:trPr>
          <w:trHeight w:val="73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лкос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46,4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ошибка при начислении индексов инфляции, сумма сметы не соответствует заявленной</w:t>
            </w:r>
          </w:p>
        </w:tc>
      </w:tr>
      <w:tr>
        <w:trPr>
          <w:trHeight w:val="73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ллектуальные системы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 сметы корректировке не подлежит, снижение стоимости материалов, не указаны индексы инфляции</w:t>
            </w:r>
          </w:p>
        </w:tc>
      </w:tr>
      <w:tr>
        <w:trPr>
          <w:trHeight w:val="73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БПРОЕКТ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236,7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заявка не соответствует смете.</w:t>
            </w:r>
          </w:p>
        </w:tc>
      </w:tr>
      <w:tr>
        <w:trPr>
          <w:trHeight w:val="73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нештранс-Регион»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49,54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 сметы не соответствует, применен коэффициент тендерного снижения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6.2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ООО «УралСтройПрогресс »</w:t>
      </w:r>
      <w:r>
        <w:rPr>
          <w:b/>
          <w:sz w:val="24"/>
        </w:rPr>
        <w:t xml:space="preserve"> 614095,г.Пермь, ул.Мира,45а.тел/факс 2718890.</w:t>
      </w:r>
      <w:r>
        <w:rPr>
          <w:sz w:val="24"/>
        </w:rPr>
        <w:t xml:space="preserve"> предложившим цену контракта в сумме 261 279 руб26  коп (двести шестьдесят одна тысяча двести семьдесят девять рублей 26 коп )</w:t>
      </w:r>
    </w:p>
    <w:p>
      <w:pPr>
        <w:pStyle w:val="Normal"/>
        <w:ind w:firstLine="432"/>
        <w:rPr/>
      </w:pPr>
      <w:r>
        <w:rPr>
          <w:sz w:val="24"/>
        </w:rPr>
        <w:t xml:space="preserve"> </w:t>
      </w:r>
      <w:r>
        <w:rPr>
          <w:sz w:val="24"/>
        </w:rPr>
        <w:t>6.2. признать участником, предложившим наилучшую цену после победителя 263 016 руб 83 коп ( двести шестьдесят три тысячи шестнадцать  рублей 83 коп )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Кровтехстрой» </w:t>
      </w:r>
      <w:r>
        <w:rPr>
          <w:b/>
          <w:sz w:val="24"/>
        </w:rPr>
        <w:t>614025 , г.Пермь, ул. Пушкина .114 оф 311</w:t>
      </w:r>
      <w:r>
        <w:rPr>
          <w:sz w:val="24"/>
        </w:rPr>
        <w:t xml:space="preserve">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Аристова С.И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dc:language>en-US</dc:language>
  <cp:lastModifiedBy>1</cp:lastModifiedBy>
  <cp:lastPrinted>2008-06-09T13:49:00Z</cp:lastPrinted>
  <dcterms:modified xsi:type="dcterms:W3CDTF">2009-04-28T09:16:00Z</dcterms:modified>
  <cp:revision>73</cp:revision>
  <dc:subject/>
  <dc:title>УТВЕРЖДАЮ</dc:title>
</cp:coreProperties>
</file>