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Протокол № </w:t>
      </w:r>
      <w:r>
        <w:rPr>
          <w:b/>
          <w:szCs w:val="24"/>
          <w:lang w:val="en-US"/>
        </w:rPr>
        <w:t>2</w:t>
      </w:r>
    </w:p>
    <w:p>
      <w:pPr>
        <w:pStyle w:val="Xl24"/>
        <w:spacing w:before="0" w:after="0"/>
        <w:rPr/>
      </w:pPr>
      <w:r>
        <w:rPr>
          <w:b/>
          <w:szCs w:val="24"/>
        </w:rPr>
        <w:t xml:space="preserve">рассмотрения и оценки котировочных заявок </w:t>
      </w:r>
      <w:r>
        <w:rPr>
          <w:b/>
          <w:sz w:val="22"/>
          <w:szCs w:val="22"/>
        </w:rPr>
        <w:t xml:space="preserve"> 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текущий ремонт </w:t>
      </w:r>
      <w:r>
        <w:rPr>
          <w:b/>
          <w:szCs w:val="24"/>
        </w:rPr>
        <w:t>ограждения</w:t>
      </w:r>
      <w:r>
        <w:rPr>
          <w:b/>
          <w:bCs/>
          <w:szCs w:val="24"/>
        </w:rPr>
        <w:t xml:space="preserve"> МОУ «СОШ № 116»  по адресу: 614107, г. Пермь, Техническая,10,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8 апреля 2009 г. 12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 xml:space="preserve">Председатель котировочной комиссии </w:t>
        <w:tab/>
        <w:tab/>
        <w:t>Кощеева Т.М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Рыбин Н.Г.</w:t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Булдакова Е.А.</w:t>
      </w:r>
    </w:p>
    <w:p>
      <w:pPr>
        <w:pStyle w:val="TextBody"/>
        <w:ind w:firstLine="900"/>
        <w:rPr/>
      </w:pPr>
      <w:r>
        <w:rPr/>
        <w:t xml:space="preserve">                                                                                             </w:t>
      </w:r>
      <w:r>
        <w:rPr/>
        <w:t>Аристова С.И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 от 16.04.2009г.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116» г. Перми. </w:t>
      </w:r>
    </w:p>
    <w:p>
      <w:pPr>
        <w:pStyle w:val="TextBody"/>
        <w:ind w:firstLine="900"/>
        <w:rPr/>
      </w:pPr>
      <w:r>
        <w:rPr/>
        <w:t>Адрес заказчика: 614070, г. Пермь, ул. Техническая,10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Предмет запроса котировок –</w:t>
      </w:r>
      <w:r>
        <w:rPr>
          <w:b/>
          <w:color w:val="000000"/>
          <w:sz w:val="22"/>
          <w:szCs w:val="22"/>
        </w:rPr>
        <w:t xml:space="preserve"> текущий ремонт</w:t>
      </w: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ограждения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4"/>
          <w:szCs w:val="24"/>
        </w:rPr>
        <w:t>Муниципального общеобразовательного учреждения «Средняя общеобразовательная школа № 116» г. Перми.   Место выполнения работ – г. Пермь, ул. Техническая,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Срок выполнения работ -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не более 10 дней с момента подписания акта приёма - передачи объекта в работу</w:t>
      </w:r>
      <w:r>
        <w:rPr/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, иметь соответствующие сертификаты и другие документы, удостоверяющие их качество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–</w:t>
      </w:r>
      <w:r>
        <w:rPr>
          <w:b/>
          <w:sz w:val="24"/>
          <w:szCs w:val="24"/>
        </w:rPr>
        <w:t>499 925,00руб.</w:t>
      </w:r>
      <w:r>
        <w:rPr>
          <w:sz w:val="24"/>
          <w:szCs w:val="24"/>
        </w:rPr>
        <w:t>(Четыреста девяносто  девять тысяч девятьсот двадцать пять рублей)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. </w:t>
      </w: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6060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606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емстройбы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4 700 руб 00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ета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5 868 руб 37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2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 СОФИ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9 778 руб 20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 Основа-Плю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5 048 руб 00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НОМОС-ТЭ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7 641руб 91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ДС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2 917 руб 22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ПИНАЕВ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16 410 руб 91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Авангард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0 000 руб 00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 Галео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2 000 руб 00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1 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подряд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9 959 руб 34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2 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Вариан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6 039 руб 00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ДЮАЛ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4 415 руб 12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КУБ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0 000 руб 00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№ </w:t>
                                  </w: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 Граду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6 671 руб 00 коп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№</w:t>
                                  </w: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477.2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Ремстройбы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4 700 руб 00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Рета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5 868 руб 37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№</w:t>
                            </w:r>
                            <w:r>
                              <w:rPr>
                                <w:sz w:val="24"/>
                              </w:rPr>
                              <w:t xml:space="preserve">2   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 СОФИ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9 778 руб 20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№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 Основа-Плю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25 048 руб 00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№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НОМОС-ТЭ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47 641руб 91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№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ДС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2 917 руб 22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№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ПИНАЕВ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16 410 руб 91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№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Авангард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50 000 руб 00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№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 Галео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2 000 руб 00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№</w:t>
                            </w: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1 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йподряд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69 959 руб 34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№</w:t>
                            </w: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2 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Вариан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6 039 руб 00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№</w:t>
                            </w: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ДЮАЛ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4 415 руб 12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№</w:t>
                            </w:r>
                            <w:r>
                              <w:rPr>
                                <w:sz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КУБ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0 000 руб 00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№ </w:t>
                            </w: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 Граду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36 671 руб 00 коп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№</w:t>
                            </w:r>
                            <w:r>
                              <w:rPr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6.2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ООО «</w:t>
      </w:r>
      <w:r>
        <w:rPr>
          <w:sz w:val="24"/>
          <w:lang w:val="en-US"/>
        </w:rPr>
        <w:t>C</w:t>
      </w:r>
      <w:r>
        <w:rPr>
          <w:sz w:val="24"/>
        </w:rPr>
        <w:t>офит »</w:t>
      </w:r>
      <w:r>
        <w:rPr>
          <w:b/>
          <w:sz w:val="24"/>
        </w:rPr>
        <w:t xml:space="preserve"> 614033,г.Пермь, ул.Васильева,3.тел/факс 2275687.</w:t>
      </w:r>
      <w:r>
        <w:rPr>
          <w:sz w:val="24"/>
        </w:rPr>
        <w:t xml:space="preserve"> предложившим цену контракта в сумме269 778 руб 20 коп (двести шестьдесят девять тысяч семьсот семьдесят восемь рублей 20 коп 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6.3. признать участником, предложившим наилучшую цену после победителя 269 959  руб 34 коп (двести шестьдесят девять тысяч девятьсот пятьдесят девять рублей 34 коп ) и выполнившем все условия извещения:ООО «Стройподряд» </w:t>
      </w:r>
      <w:r>
        <w:rPr>
          <w:b/>
          <w:sz w:val="24"/>
        </w:rPr>
        <w:t>614060 , г. Пермь, ул.Крупской 28 оф 4</w:t>
      </w:r>
      <w:r>
        <w:rPr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едатель котировочной комиссии:                                                                Кощеева Т.М</w:t>
      </w:r>
      <w:r>
        <w:rPr/>
        <w:t>.</w:t>
      </w:r>
    </w:p>
    <w:p>
      <w:pPr>
        <w:pStyle w:val="TextBody"/>
        <w:tabs>
          <w:tab w:val="clear" w:pos="709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  <w:t>Члены котировочной комиссии:                                                                           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>Рыбин Н.Г.</w:t>
        <w:tab/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Аристова С.И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Булдакова Е.А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dc:language>en-US</dc:language>
  <cp:lastModifiedBy>1</cp:lastModifiedBy>
  <cp:lastPrinted>2008-06-09T13:49:00Z</cp:lastPrinted>
  <dcterms:modified xsi:type="dcterms:W3CDTF">2009-04-28T09:59:00Z</dcterms:modified>
  <cp:revision>65</cp:revision>
  <dc:subject/>
  <dc:title>УТВЕРЖДАЮ</dc:title>
</cp:coreProperties>
</file>