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Извещению о ЗК № 22/04/09  от 28.04.2009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орудование детской игровой площадки во дворе дома (мероприятия по ГЦП на 2009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544"/>
        <w:gridCol w:w="1637"/>
        <w:gridCol w:w="2060"/>
        <w:gridCol w:w="1243"/>
        <w:gridCol w:w="1041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детской игровой площадки во дворе до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анфилова, 13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детской игровой площадки во дворе до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, 2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на металлических стойк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мал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элементов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76"/>
        <w:gridCol w:w="1896"/>
        <w:gridCol w:w="465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*5800*364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на 8 деревянных стойках, устойчивых к внешним атмосферным воздействиям не менее 3-х лет. Все элементы связаны между собой.</w:t>
            </w:r>
          </w:p>
          <w:p>
            <w:pPr>
              <w:pStyle w:val="Normal"/>
              <w:jc w:val="both"/>
              <w:rPr/>
            </w:pPr>
            <w:r>
              <w:rPr/>
              <w:t>Оснащен: двумя деревянными площадками, горкой, скат из нержавеющей стали Н=1,5м с бортами; двумя вертикальными, одной горизонтальной, одной круговой под наклоном  металлическими лесенками; лесенкой для подъема на горку комплекса с деревянными перилами; вертикальным металлическим столбом для спуска, вертикальным фанерным элементом для подъема с отверстиями</w:t>
            </w:r>
          </w:p>
          <w:p>
            <w:pPr>
              <w:pStyle w:val="Normal"/>
              <w:jc w:val="both"/>
              <w:rPr/>
            </w:pPr>
            <w:r>
              <w:rPr/>
              <w:t>Все металлические элементы покрашены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влагостойкое дерево, влагостойкая фанера, металлические элементы для лазания, скат из нержавеющей стали;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и от предыдущих покрытий, покраска масляной краской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.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на металлических стойк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*1360*187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ли на шести металлических стойках по три на каждую сторону, две из которых расположены под углом друг к другу, одна вертикально, соединенные у основания металлической рамкой. Перекладина металлическая, снабжена одной металлической подвеской в виде двух металлических труб. Сиденье деревянное, спинка металлическая. </w:t>
            </w:r>
          </w:p>
          <w:p>
            <w:pPr>
              <w:pStyle w:val="Normal"/>
              <w:rPr/>
            </w:pPr>
            <w:r>
              <w:rPr/>
              <w:t>Материалы: металл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 мал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*440*90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металлическая, обеспечивает качание в вертикальной плоскости.</w:t>
            </w:r>
          </w:p>
          <w:p>
            <w:pPr>
              <w:pStyle w:val="Normal"/>
              <w:rPr/>
            </w:pPr>
            <w:r>
              <w:rPr/>
              <w:t>Перекладина деревянная , толщина не менее 50 мм, снабжена двумя посадочными местами, оборудованными спинками и поручнями, отбойниками резиновыми для смягчения удара о землю при качании.</w:t>
            </w:r>
          </w:p>
          <w:p>
            <w:pPr>
              <w:pStyle w:val="Normal"/>
              <w:rPr/>
            </w:pPr>
            <w:r>
              <w:rPr/>
              <w:t>Материалы: стойкие к воздействию атмосферы, влагостойкое дерево, влагостойкая фанера, металл, резина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*4560*345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на 7 деревянных стойках, устойчивых к внешним атмосферным воздействиям не менее 3-х лет. Все элементы связаны между собой.</w:t>
            </w:r>
          </w:p>
          <w:p>
            <w:pPr>
              <w:pStyle w:val="Normal"/>
              <w:jc w:val="both"/>
              <w:rPr/>
            </w:pPr>
            <w:r>
              <w:rPr/>
              <w:t>Оснащен: игровой площадкой, горкой, скат из нержавеющей стали Н=1,5м с бортами; тремя вертикальными металлическими лесенками; вертикальным и спиралевидным металлическими столбами для спуска, вертикальным фанерным элементом для подъема с отверстиями</w:t>
            </w:r>
          </w:p>
          <w:p>
            <w:pPr>
              <w:pStyle w:val="Normal"/>
              <w:jc w:val="both"/>
              <w:rPr/>
            </w:pPr>
            <w:r>
              <w:rPr/>
              <w:t>Все металлические элементы покрашены.</w:t>
            </w:r>
          </w:p>
          <w:p>
            <w:pPr>
              <w:pStyle w:val="Normal"/>
              <w:jc w:val="both"/>
              <w:rPr/>
            </w:pPr>
            <w:r>
              <w:rPr/>
              <w:t>Материалы: влагостойкое дерево, влагостойкая фанера, ламинированная фанера, металлические элементы для лазания, скат из нержавеющей стали;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уществующих фор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и от предыдущих покрытий, покраска масляной краск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35:00Z</dcterms:created>
  <dc:creator>k1802</dc:creator>
  <dc:description/>
  <cp:keywords/>
  <dc:language>en-US</dc:language>
  <cp:lastModifiedBy>СОК</cp:lastModifiedBy>
  <cp:lastPrinted>2009-04-28T09:52:00Z</cp:lastPrinted>
  <dcterms:modified xsi:type="dcterms:W3CDTF">2009-04-28T10:35:00Z</dcterms:modified>
  <cp:revision>2</cp:revision>
  <dc:subject/>
  <dc:title>Техническое задание на оборудование детской игровой площадки во дворе дома (мероприятия по ГЦП на 2009 год)</dc:title>
</cp:coreProperties>
</file>