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 на организацию и проведение спортивно- массовых мероприятий в Мотовилихинском районе город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ми во 2, 3, и 4 кварталах 200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Места проведения</w:t>
      </w:r>
      <w:r>
        <w:rPr>
          <w:sz w:val="26"/>
          <w:szCs w:val="26"/>
        </w:rPr>
        <w:t>: Указанные заказчиком места в Мотовилихинском районе города Перми.</w:t>
      </w:r>
    </w:p>
    <w:p>
      <w:pPr>
        <w:pStyle w:val="Normal"/>
        <w:ind w:firstLine="720"/>
        <w:rPr/>
      </w:pPr>
      <w:r>
        <w:rPr>
          <w:sz w:val="26"/>
          <w:szCs w:val="26"/>
        </w:rPr>
        <w:t>Содержание: разработка Плана, Положения о проведении Спартакиад, Тематических и Спортивно-массовых мероприятий в Мотовилихинском районе города Перми должны включать:</w:t>
      </w:r>
    </w:p>
    <w:p>
      <w:pPr>
        <w:pStyle w:val="Normal"/>
        <w:ind w:firstLine="720"/>
        <w:rPr/>
      </w:pPr>
      <w:r>
        <w:rPr>
          <w:sz w:val="26"/>
          <w:szCs w:val="26"/>
        </w:rPr>
        <w:t>Информирование населения микрорайона и потенциальных участников о планирующихся спортивных мероприятиях не менее чем за 14 дней до их проведения,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20"/>
        <w:rPr/>
      </w:pPr>
      <w:r>
        <w:rPr>
          <w:sz w:val="26"/>
          <w:szCs w:val="26"/>
        </w:rPr>
        <w:t>1.Подготовка мест проведения соревнований, разметка дистанций(площадок или мест проведения соревнований, трасс и т.д.), разработка системы контроля за проведением соревнований; В случае проведения соревнований в помещениях дополнительно указать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проведении соревнований по борьбе- расстояние от ковра(татами) до мест для зрителей и их ограждение; в случае необходимости указать также и высоту потолков помещения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Организация работы мандатных комиссий, регистрация участников</w:t>
      </w:r>
    </w:p>
    <w:p>
      <w:pPr>
        <w:pStyle w:val="Normal"/>
        <w:ind w:firstLine="720"/>
        <w:rPr/>
      </w:pPr>
      <w:r>
        <w:rPr>
          <w:sz w:val="26"/>
          <w:szCs w:val="26"/>
        </w:rPr>
        <w:t>3. Торжественное открытие соревнований с приглашением представителя заказчика, возможно с исполнением Государственного Гимна РФ ( Гимна Пермского края, соответствующей федерации по виду спорта), подъемом Государственного флага РФ (флага Пермского края или г. Перми, вымпела соревнований), объявление правил соревнований и порядка проведения мероприятий, напутственными выступлениями представителя заказчика, почетных гостей ( руководителей города, района, известных спортсменов, тренеров, судей)</w:t>
      </w:r>
    </w:p>
    <w:p>
      <w:pPr>
        <w:pStyle w:val="Normal"/>
        <w:ind w:firstLine="720"/>
        <w:rPr/>
      </w:pPr>
      <w:r>
        <w:rPr>
          <w:sz w:val="26"/>
          <w:szCs w:val="26"/>
        </w:rPr>
        <w:t>4. Назначение и организация работы судейских бригад в соответствии с действующими на момент проведе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5.Обеспечение медицинского обслуживания соревнований, включая дежурство врача. Оказания квалифицированной медицинской помощи пострадавшим и  эвакуацию в случае их появле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>6.Учет и подведение итогов соревнований, определение победителей и призеров;</w:t>
        <w:br/>
        <w:t xml:space="preserve">          7.Техническое обслуживание соревнований (музыкальное оформление, громкоговорящая аппаратура, световое оформление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8.Приобретение призов, медалей, кубков, дипломов (грамот), предоставление финансовых документов на приобретение призов, медале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убков, дипломов (грамот), проведение награждения, в т.ч. по желанию заказчика- с его участием. Стоимость призов должна составлять не менее, чем 30 % от стоимости услуги.</w:t>
      </w:r>
    </w:p>
    <w:p>
      <w:pPr>
        <w:pStyle w:val="Normal"/>
        <w:ind w:firstLine="720"/>
        <w:rPr/>
      </w:pPr>
      <w:r>
        <w:rPr>
          <w:sz w:val="26"/>
          <w:szCs w:val="26"/>
        </w:rPr>
        <w:t>9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 награжденных) с призами и наградами- и предоставление отчета с приложением не менее 10 фотографий заказчику в срок не позднее 3-х дней после окончания соревнований.</w:t>
      </w:r>
    </w:p>
    <w:p>
      <w:pPr>
        <w:pStyle w:val="Normal"/>
        <w:rPr/>
      </w:pPr>
      <w:r>
        <w:rPr>
          <w:sz w:val="26"/>
          <w:szCs w:val="26"/>
        </w:rPr>
        <w:t>На приобретение призов и организацию не менее 50 % от стоимости одного мероприятия при условии предоставления финансовых отчетных документов за предшествующие мероприятия ( для физических лиц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1 направление: </w:t>
      </w:r>
      <w:r>
        <w:rPr/>
        <w:t>Спартакиады  (код 100)</w:t>
      </w:r>
    </w:p>
    <w:tbl>
      <w:tblPr>
        <w:tblW w:w="7708" w:type="dxa"/>
        <w:jc w:val="left"/>
        <w:tblInd w:w="3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3259"/>
        <w:gridCol w:w="1927"/>
        <w:gridCol w:w="19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роки 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6"/>
                <w:szCs w:val="26"/>
              </w:rPr>
              <w:t>Наименьшее  количество участников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артакиада  среди </w:t>
            </w:r>
            <w:r>
              <w:rPr>
                <w:sz w:val="26"/>
                <w:szCs w:val="26"/>
              </w:rPr>
              <w:t xml:space="preserve"> ВУЗ, ССУЗ: первенство района по </w:t>
            </w:r>
            <w:r>
              <w:rPr>
                <w:bCs/>
                <w:sz w:val="26"/>
                <w:szCs w:val="26"/>
              </w:rPr>
              <w:t xml:space="preserve">баскетболу 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артакиада  среди </w:t>
            </w:r>
            <w:r>
              <w:rPr>
                <w:sz w:val="26"/>
                <w:szCs w:val="26"/>
              </w:rPr>
              <w:t xml:space="preserve"> ВУЗ, ССУЗ: первенство района по </w:t>
            </w:r>
            <w:r>
              <w:rPr>
                <w:bCs/>
                <w:sz w:val="26"/>
                <w:szCs w:val="26"/>
              </w:rPr>
              <w:t xml:space="preserve">волейболу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 – Но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Спартакиада  среди </w:t>
            </w:r>
            <w:r>
              <w:rPr>
                <w:sz w:val="26"/>
                <w:szCs w:val="26"/>
              </w:rPr>
              <w:t xml:space="preserve"> УНПО: первенство района по </w:t>
            </w:r>
            <w:r>
              <w:rPr>
                <w:bCs/>
                <w:sz w:val="26"/>
                <w:szCs w:val="26"/>
              </w:rPr>
              <w:t xml:space="preserve">баскетболу  </w:t>
            </w:r>
          </w:p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 – Дека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1097" w:hRule="atLeast"/>
        </w:trPr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артакиада  среди </w:t>
            </w:r>
            <w:r>
              <w:rPr>
                <w:sz w:val="26"/>
                <w:szCs w:val="26"/>
              </w:rPr>
              <w:t xml:space="preserve"> ВУЗ, ССУЗ, УНПО: первенство района по </w:t>
            </w:r>
            <w:r>
              <w:rPr>
                <w:bCs/>
                <w:sz w:val="26"/>
                <w:szCs w:val="26"/>
              </w:rPr>
              <w:t xml:space="preserve">настольному теннису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 направление: Тематические мероприятия (код 103)</w:t>
      </w:r>
    </w:p>
    <w:tbl>
      <w:tblPr>
        <w:tblW w:w="7708" w:type="dxa"/>
        <w:jc w:val="left"/>
        <w:tblInd w:w="3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3259"/>
        <w:gridCol w:w="1927"/>
        <w:gridCol w:w="19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роки 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именьшее  количество участников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6"/>
                <w:szCs w:val="26"/>
              </w:rPr>
              <w:t>спортивный праздник «День защиты детей» (ДОУ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6"/>
                <w:szCs w:val="26"/>
              </w:rPr>
              <w:t>«Спортивная среда» среди детских оздоровительных лагерей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портивный праздник «День футбола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портивный праздник «Папа, мама, я- спортивная семья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ткрытое первенство района по боксу, посвященное Новому году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8" w:leader="none"/>
        </w:tabs>
        <w:ind w:left="18" w:firstLine="43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rPr/>
      </w:pPr>
      <w:r>
        <w:rPr>
          <w:b/>
          <w:bCs/>
          <w:color w:val="000000"/>
          <w:sz w:val="26"/>
          <w:szCs w:val="26"/>
        </w:rPr>
        <w:t>3. Направление: Спортивно- массовые меро</w:t>
      </w:r>
      <w:r>
        <w:rPr/>
        <w:t>приятия (код 104)</w:t>
      </w:r>
    </w:p>
    <w:tbl>
      <w:tblPr>
        <w:tblW w:w="7740" w:type="dxa"/>
        <w:jc w:val="left"/>
        <w:tblInd w:w="3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94"/>
        <w:gridCol w:w="6"/>
        <w:gridCol w:w="2079"/>
        <w:gridCol w:w="6"/>
        <w:gridCol w:w="17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именьшее  количество участников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Чемпионат района по волейболу (работающая молодежь)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ткрытое первенство района по футболу «Кожаный мяч» (детские клубы)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уристический слет среди школьников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портивный праздник, посвященный Дню физкультурника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ткрытое первенство района по хоккею, посвященное Дню рождения СДЮШОР «МОЛОТ»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портивный праздник среди инвалидов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ткрытое первенство района по плаванию «Рождественский дельфин»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ткрытые соревнования по лыжным гонкам на приз «Нового года»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портивный праздник</w:t>
            </w:r>
            <w:r>
              <w:rPr>
                <w:sz w:val="26"/>
                <w:szCs w:val="26"/>
              </w:rPr>
              <w:t xml:space="preserve"> для жителей района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раметры качественной оцен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1.Специализация по виду спорта (направлению работы)</w:t>
      </w:r>
    </w:p>
    <w:p>
      <w:pPr>
        <w:pStyle w:val="Normal"/>
        <w:rPr/>
      </w:pPr>
      <w:r>
        <w:rPr>
          <w:bCs/>
          <w:sz w:val="26"/>
          <w:szCs w:val="26"/>
        </w:rPr>
        <w:t>2.Соблюдение действующих правил проведения соревнований-</w:t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3.Отсутствие травм при проведении соревнований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/>
        <w:t>оказания услуг по организации и проведению</w:t>
      </w:r>
    </w:p>
    <w:p>
      <w:pPr>
        <w:pStyle w:val="Normal"/>
        <w:jc w:val="center"/>
        <w:rPr/>
      </w:pPr>
      <w:r>
        <w:rPr/>
        <w:t xml:space="preserve">Спартакиад, Тематических и Спортивно-массовых мероприятий в Мотовилихинском  районе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ртакиады  (код 100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5705"/>
        <w:gridCol w:w="288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 проведения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артакиада  среди </w:t>
            </w:r>
            <w:r>
              <w:rPr>
                <w:sz w:val="28"/>
                <w:szCs w:val="28"/>
              </w:rPr>
              <w:t xml:space="preserve"> ВУЗ, ССУЗ: первенство района по </w:t>
            </w:r>
            <w:r>
              <w:rPr>
                <w:bCs/>
                <w:sz w:val="28"/>
                <w:szCs w:val="28"/>
              </w:rPr>
              <w:t xml:space="preserve">баскетболу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артакиада  среди </w:t>
            </w:r>
            <w:r>
              <w:rPr>
                <w:sz w:val="28"/>
                <w:szCs w:val="28"/>
              </w:rPr>
              <w:t xml:space="preserve"> ВУЗ, ССУЗ: первенство района по </w:t>
            </w:r>
            <w:r>
              <w:rPr>
                <w:bCs/>
                <w:sz w:val="28"/>
                <w:szCs w:val="28"/>
              </w:rPr>
              <w:t xml:space="preserve">волейболу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– Но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партакиада  среди </w:t>
            </w:r>
            <w:r>
              <w:rPr>
                <w:sz w:val="28"/>
                <w:szCs w:val="28"/>
              </w:rPr>
              <w:t xml:space="preserve"> УНПО: первенство района по </w:t>
            </w:r>
            <w:r>
              <w:rPr>
                <w:bCs/>
                <w:sz w:val="28"/>
                <w:szCs w:val="28"/>
              </w:rPr>
              <w:t xml:space="preserve">баскетболу  </w:t>
            </w:r>
          </w:p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 – Дека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артакиада  среди </w:t>
            </w:r>
            <w:r>
              <w:rPr>
                <w:sz w:val="28"/>
                <w:szCs w:val="28"/>
              </w:rPr>
              <w:t xml:space="preserve"> ВУЗ, ССУЗ, УНПО: первенство района по </w:t>
            </w:r>
            <w:r>
              <w:rPr>
                <w:bCs/>
                <w:sz w:val="28"/>
                <w:szCs w:val="28"/>
              </w:rPr>
              <w:t xml:space="preserve">настольному теннису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е мероприятия (код 103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"/>
        <w:gridCol w:w="5705"/>
        <w:gridCol w:w="288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 проведения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ртивный  праздник «День защиты детей» (ДОУ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Спортивная среда» среди детских оздоровительных лагерей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ртивный праздник «День футбола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ртивный праздник «Папа, мама, я- спортивная семья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рытое первенство района по боксу, посвященное Новому году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портивно- массовые мероприятия (код 104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5741"/>
        <w:gridCol w:w="2880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Чемпионат района по волейболу (работающая молодежь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рытое первенство района по футболу «Кожаный мяч» (детские клубы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уристический  слет среди школьников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ртивный праздник, посвященный Дню физкультурник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рытое  первенство района по хоккею, посвященное Дню рождения СДЮШОР «МО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портивный праздник среди инвал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рытое первенство района по плаванию «Рождественский дельфин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рытые соревнования по лыжным гонкам на приз «Нового года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портивный праздник</w:t>
            </w:r>
            <w:r>
              <w:rPr>
                <w:sz w:val="28"/>
                <w:szCs w:val="28"/>
              </w:rPr>
              <w:t xml:space="preserve"> для жителей район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47:00Z</dcterms:created>
  <dc:creator>131901</dc:creator>
  <dc:description/>
  <cp:keywords/>
  <dc:language>en-US</dc:language>
  <cp:lastModifiedBy>СОК</cp:lastModifiedBy>
  <dcterms:modified xsi:type="dcterms:W3CDTF">2009-04-28T10:47:00Z</dcterms:modified>
  <cp:revision>2</cp:revision>
  <dc:subject/>
  <dc:title>Техническое задание на организацию и проведение спортивно- массовых мероприятий в Мотовилихинском районе города</dc:title>
</cp:coreProperties>
</file>