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7А/2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: 1 этап- сети теплотрассы до жилых домов по ул. Лянгасова, 67 и по ул. Лянгасова, 67а; 2 этап- сети холодного водоснабжения от ТК-16 до жилого дома по ул. Еловая, 5; от ТК-21 до жилого дома по ул. Новогодняя, 19; от ТК-22 до жилого дома по ул. Еловая, 19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8» апреля 2009 года</w:t>
        <w:br/>
        <w:t xml:space="preserve">    11 часов 30 мину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капитальному ремонту: </w:t>
      </w:r>
    </w:p>
    <w:p>
      <w:pPr>
        <w:pStyle w:val="Normal"/>
        <w:rPr>
          <w:sz w:val="16"/>
          <w:szCs w:val="16"/>
        </w:rPr>
      </w:pPr>
      <w:r>
        <w:rPr>
          <w:bCs/>
          <w:sz w:val="22"/>
          <w:szCs w:val="22"/>
        </w:rPr>
        <w:t>1 этап- сети теплотрассы до жилых домов по ул. Лянгасова, 67 и по ул. Лянгасова, 67а; 2 этап-  сети холодного водоснабжения от ТК-16 до жилого дома по ул. Еловая, 5 от ТК-21 до жилого дома по ул. Новогодняя, 19; от ТК-22 до жилого дома по ул. Еловая, 1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ыполнение работ по капитальному ремонту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 этап- сети теплотрассы до жилых домов по ул. Лянгасова, 67 и по ул. Лянгасова, 67а; </w:t>
      </w:r>
    </w:p>
    <w:p>
      <w:pPr>
        <w:pStyle w:val="Normal"/>
        <w:rPr>
          <w:sz w:val="16"/>
          <w:szCs w:val="16"/>
        </w:rPr>
      </w:pPr>
      <w:r>
        <w:rPr>
          <w:bCs/>
          <w:sz w:val="22"/>
          <w:szCs w:val="22"/>
        </w:rPr>
        <w:t>2 этап-  сети холодного водоснабжения от ТК-16 до жилого дома по ул. Еловая, 5 от ТК-21 до жилого дома по ул. Новогодняя, 19; от ТК-22 до жилого дома по ул. Еловая, 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983 549,49 руб. (Девятьсот восемьдесят три тысячи пятьсот сорок девять руб. 49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Комсомольский проспект, 10-1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6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арта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мытцев А.О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Ф (в копии лицензии отсутствуют виды работ, подлежащие лицензиров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ка выемок, вертикальная планировка; герметизация входов и вводов инженерных коммуникаций в сооружения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 «г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4.1 раздела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учредительный  документ участника размещения заказа (копия учредительного договора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18:00Z</dcterms:created>
  <dc:creator>ump15</dc:creator>
  <dc:description/>
  <cp:keywords/>
  <dc:language>en-US</dc:language>
  <cp:lastModifiedBy>заказ</cp:lastModifiedBy>
  <cp:lastPrinted>2009-04-28T16:06:00Z</cp:lastPrinted>
  <dcterms:modified xsi:type="dcterms:W3CDTF">2009-04-28T10:06:00Z</dcterms:modified>
  <cp:revision>8</cp:revision>
  <dc:subject/>
  <dc:title>ПРОТОКОЛ № 01/03-07</dc:title>
</cp:coreProperties>
</file>