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16К/4/3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право заключить муниципальный контракт на оказание услуг по организации и проведению праздников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заказчик – Администрация Дзержинского района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b/>
          <w:bCs/>
          <w:szCs w:val="24"/>
        </w:rPr>
        <w:t>(614990, г. Пермь, ул. Ленина, 85)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>г. Пермь                                                                                                           «28» апреля 2009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exact" w:line="280"/>
        <w:ind w:hanging="0"/>
        <w:rPr>
          <w:bCs/>
          <w:szCs w:val="24"/>
        </w:rPr>
      </w:pPr>
      <w:r>
        <w:rPr>
          <w:bCs/>
          <w:szCs w:val="24"/>
        </w:rPr>
        <w:tab/>
        <w:tab/>
        <w:tab/>
        <w:tab/>
        <w:t xml:space="preserve">                                                                            16 часов 00 минут</w:t>
        <w:br/>
        <w:br/>
      </w:r>
      <w:r>
        <w:rPr>
          <w:b/>
          <w:bCs/>
          <w:szCs w:val="24"/>
        </w:rPr>
        <w:t>Повестка дня</w:t>
      </w:r>
      <w:r>
        <w:rPr>
          <w:bCs/>
          <w:szCs w:val="24"/>
        </w:rPr>
        <w:t xml:space="preserve">: </w:t>
      </w:r>
      <w:r>
        <w:rPr>
          <w:szCs w:val="24"/>
        </w:rPr>
        <w:t xml:space="preserve">заседание конкурсной (аукционной) комиссии по видам товаров, работ, услуг № 4 </w:t>
      </w:r>
      <w:r>
        <w:rPr>
          <w:bCs/>
          <w:szCs w:val="24"/>
        </w:rPr>
        <w:t xml:space="preserve">по рассмотрению заявок </w:t>
      </w:r>
      <w:r>
        <w:rPr>
          <w:szCs w:val="24"/>
        </w:rPr>
        <w:t>на участие в конкурсе на право заключить муниципальный контракт на оказание услуг по организации и проведению праздников</w:t>
      </w:r>
    </w:p>
    <w:p>
      <w:pPr>
        <w:pStyle w:val="Heading"/>
        <w:numPr>
          <w:ilvl w:val="0"/>
          <w:numId w:val="0"/>
        </w:numPr>
        <w:spacing w:lineRule="exact" w:line="280"/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Heading"/>
        <w:numPr>
          <w:ilvl w:val="0"/>
          <w:numId w:val="0"/>
        </w:numPr>
        <w:spacing w:lineRule="exact" w:line="280"/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exact" w:line="280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exact" w:line="280"/>
              <w:jc w:val="both"/>
              <w:rPr>
                <w:i/>
                <w:i/>
              </w:rPr>
            </w:pPr>
            <w:r>
              <w:rPr>
                <w:i/>
              </w:rPr>
              <w:t>Буклакова О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lineRule="exact" w:line="28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lineRule="exact" w:line="28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exact" w:line="280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exact" w:line="280"/>
              <w:jc w:val="both"/>
              <w:rPr>
                <w:i/>
                <w:i/>
              </w:rPr>
            </w:pPr>
            <w:r>
              <w:rPr>
                <w:i/>
              </w:rPr>
              <w:t>Трофимов Д.А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lineRule="exact" w:line="28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lineRule="exact" w:line="28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exact" w:line="280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exact" w:line="280"/>
              <w:jc w:val="both"/>
              <w:rPr>
                <w:i/>
                <w:i/>
              </w:rPr>
            </w:pPr>
            <w:r>
              <w:rPr>
                <w:i/>
              </w:rPr>
              <w:t>Сергеева И.В.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spacing w:lineRule="exact" w:line="280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spacing w:lineRule="exact" w:line="280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jc w:val="both"/>
        <w:rPr/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jc w:val="both"/>
        <w:rPr/>
      </w:pPr>
      <w:r>
        <w:rPr/>
        <w:t>Наименование –</w:t>
      </w:r>
      <w:r>
        <w:rPr>
          <w:b/>
        </w:rPr>
        <w:t xml:space="preserve"> </w:t>
      </w:r>
      <w:r>
        <w:rPr/>
        <w:t>Администрация Дзержинского района города Перми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jc w:val="both"/>
        <w:rPr/>
      </w:pPr>
      <w:r>
        <w:rPr/>
        <w:t>Глава района – Нохрин Илья Борисович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jc w:val="both"/>
        <w:rPr/>
      </w:pPr>
      <w:r>
        <w:rPr/>
        <w:t>Адрес – 614900, г.Пермь, ул.Ленина, 85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jc w:val="both"/>
        <w:rPr/>
      </w:pPr>
      <w:r>
        <w:rPr/>
        <w:t>Телефон – (342) 233-14-80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jc w:val="both"/>
        <w:rPr/>
      </w:pPr>
      <w:r>
        <w:rPr/>
        <w:t>Процедура вскрытия конвертов  с заявками на участие в конкурсе была проведена комиссией         «20» апреля 2009г. (Протокол вскрытия конвертов с заявками на участие в открытом конкурсе № 16К/4/1 от «20» апреля 2009г.)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spacing w:lineRule="exact" w:line="280"/>
        <w:ind w:left="0" w:hanging="0"/>
        <w:jc w:val="both"/>
        <w:outlineLvl w:val="0"/>
        <w:rPr/>
      </w:pPr>
      <w:r>
        <w:rPr>
          <w:sz w:val="24"/>
          <w:szCs w:val="24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50"/>
        <w:gridCol w:w="8460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 xml:space="preserve">лота 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344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ндивидуальный предприниматель Решетников Евгений Павлович, 614022, г. Перм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амолетная, 48-117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ндивидуальный предприниматель Беме Николай Евгеньевич . 614060, г. Перм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Уральская, 113-14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ОО "Анаэль" , 617060, Пермский край, г. Краснокамск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алая, 42</w:t>
            </w:r>
          </w:p>
        </w:tc>
      </w:tr>
      <w:tr>
        <w:trPr>
          <w:trHeight w:val="468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СМ «ДКЖ»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Дзержинского района города Перми , 614046, г. Перм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окомотивная, 8</w:t>
            </w:r>
          </w:p>
        </w:tc>
      </w:tr>
      <w:tr>
        <w:trPr>
          <w:trHeight w:val="324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МУ «Дворец молодежи»  614068, г. Перм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оммунистическая, 185</w:t>
            </w:r>
          </w:p>
        </w:tc>
      </w:tr>
      <w:tr>
        <w:trPr>
          <w:trHeight w:val="416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16"/>
                <w:szCs w:val="16"/>
              </w:rPr>
              <w:t xml:space="preserve">Автономная некоммерческая организация в области культуры и народного творчества "Художественная мастерская".614000,г.Пермь,ул.Луначарского 62\б </w:t>
            </w:r>
          </w:p>
        </w:tc>
      </w:tr>
      <w:tr>
        <w:trPr>
          <w:trHeight w:val="495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Центр организации шоу-программ "АРТ-ИНДУСТРИЯ". 61404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Неолайт» 617060, г. Пермь, ул. Пушкина, 9-210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ндивидуальный предприниматель Решетников Евгений Павлович, 614022, г. Пермь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амолетная, 48-117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ый предприниматель Беме Николай Евгеньевич . 614060, г. Пермь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Уральская, 113-14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ОО "Анаэль" , 617060, Пермский край, г. Краснокамск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алая, 42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Пантеон» ,617000, г. Пермь, ул. Шоссе Космонавтов, 76-34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 «Дворец молодежи»  614068, г. Пермь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оммунистическая, 185</w:t>
            </w:r>
          </w:p>
        </w:tc>
      </w:tr>
      <w:tr>
        <w:trPr>
          <w:trHeight w:val="328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номная некоммерческая организация в области культуры и народного творчества "Художественная мастерская".614000,г.Пермь,ул.Луначарского 62\б </w:t>
            </w:r>
          </w:p>
        </w:tc>
      </w:tr>
      <w:tr>
        <w:trPr>
          <w:trHeight w:val="408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Центр организации шоу-программ "АРТ-ИНДУСТРИЯ". 614042</w:t>
            </w:r>
          </w:p>
        </w:tc>
      </w:tr>
      <w:tr>
        <w:trPr>
          <w:trHeight w:val="345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Неолайт» 617060, г. Пермь, ул. Пушкина, 9-210</w:t>
            </w:r>
          </w:p>
        </w:tc>
      </w:tr>
      <w:tr>
        <w:trPr>
          <w:trHeight w:val="19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ндивидуальный предприниматель Решетников Евгений Павлович, 614022, г. Пермь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амолетная, 48-117</w:t>
            </w:r>
          </w:p>
        </w:tc>
      </w:tr>
      <w:tr>
        <w:trPr>
          <w:trHeight w:val="30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ый предприниматель Беме Николай Евгеньевич . 614060, г. Пермь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Уральская, 113-14</w:t>
            </w:r>
          </w:p>
        </w:tc>
      </w:tr>
      <w:tr>
        <w:trPr>
          <w:trHeight w:val="30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ОО "Анаэль" , 617060, Пермский край, г. Краснокамск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алая, 42</w:t>
            </w:r>
          </w:p>
        </w:tc>
      </w:tr>
      <w:tr>
        <w:trPr>
          <w:trHeight w:val="21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Пантеон» ,617000, г. Пермь, ул. Шоссе Космонавтов, 76-34</w:t>
            </w:r>
          </w:p>
        </w:tc>
      </w:tr>
      <w:tr>
        <w:trPr>
          <w:trHeight w:val="45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 «Дворец молодежи»  614068, г. Пермь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оммунистическая, 185</w:t>
            </w:r>
          </w:p>
        </w:tc>
      </w:tr>
      <w:tr>
        <w:trPr>
          <w:trHeight w:val="54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16"/>
                <w:szCs w:val="16"/>
              </w:rPr>
              <w:t xml:space="preserve">Автономная некоммерческая организация в области культуры и народного творчества "Художественная мастерская".614000,г.Пермь,ул.Луначарского 62\б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jc w:val="both"/>
        <w:rPr>
          <w:b/>
          <w:b/>
        </w:rPr>
      </w:pPr>
      <w:r>
        <w:rPr/>
        <w:t xml:space="preserve">Комиссия приняла следующие </w:t>
      </w:r>
      <w:r>
        <w:rPr>
          <w:b/>
        </w:rPr>
        <w:t>решения:</w:t>
      </w:r>
    </w:p>
    <w:p>
      <w:pPr>
        <w:pStyle w:val="Normal"/>
        <w:spacing w:lineRule="exact" w:line="280"/>
        <w:jc w:val="both"/>
        <w:rPr>
          <w:bCs/>
        </w:rPr>
      </w:pPr>
      <w:r>
        <w:rPr>
          <w:bCs/>
        </w:rPr>
        <w:t xml:space="preserve">1. Допустить к участию в конкурсе </w:t>
      </w:r>
      <w:r>
        <w:rPr>
          <w:b/>
          <w:bCs/>
        </w:rPr>
        <w:t>по лоту №</w:t>
      </w:r>
      <w:r>
        <w:rPr>
          <w:bCs/>
        </w:rPr>
        <w:t xml:space="preserve"> </w:t>
      </w:r>
      <w:r>
        <w:rPr>
          <w:b/>
          <w:bCs/>
        </w:rPr>
        <w:t>1</w:t>
      </w:r>
      <w:r>
        <w:rPr>
          <w:bCs/>
        </w:rPr>
        <w:t xml:space="preserve"> и признать участниками конкурса следующих участников размещения заказа, подавших заявки на участие в конкурсе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6"/>
                <w:szCs w:val="16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ндивидуальный предприниматель Решетников Евгений Павлович, 614022, г. Перм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амолетная, 48-117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лакова О.И.      «За»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Трофимов Д.А.   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еева И.В.       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 «Дворец молодежи»  614068, г. Пермь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оммунистическая, 18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лакова О.И.      «За»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Трофимов Д.А.   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еева И.В.        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exact" w:line="280"/>
        <w:jc w:val="both"/>
        <w:rPr/>
      </w:pPr>
      <w:r>
        <w:rPr>
          <w:bCs/>
        </w:rPr>
        <w:t xml:space="preserve">2. Отказать в допуске к участию в конкурсе </w:t>
      </w:r>
      <w:r>
        <w:rPr>
          <w:b/>
          <w:bCs/>
        </w:rPr>
        <w:t>по лоту №</w:t>
      </w:r>
      <w:r>
        <w:rPr>
          <w:bCs/>
        </w:rPr>
        <w:t xml:space="preserve"> </w:t>
      </w:r>
      <w:r>
        <w:rPr>
          <w:b/>
          <w:bCs/>
        </w:rPr>
        <w:t>1</w:t>
      </w:r>
      <w:r>
        <w:rPr>
          <w:bCs/>
        </w:rPr>
        <w:t xml:space="preserve"> следующим участникам размеще</w:t>
      </w:r>
      <w:r>
        <w:rPr/>
        <w:t>ния заказа, подавшим заявки на участие в конкурсе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260"/>
        <w:gridCol w:w="2520"/>
        <w:gridCol w:w="144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документ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положение заявк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СМ «ДКЖ»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Дзержинского района города Перми , 614046, г. Пермь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окомотивная,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дел 2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 представлена Выписка из ЕГРЮЛ или нотариально заверенная копия  Выписки, выданная не ранее чем за шесть месяцев до дня размещения на официальном сайте извещения о проведении открытого конкурса (представлена Выписка от 12.03.2008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лакова О.И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еева И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6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дел 2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соответствие заявки требованиям конкурсной документации (опись не вшита в том заявк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лакова О.И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еева И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10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едставлены недостоверные сведения (адрес местонахождения в сведениях об УРЗ не соответствует адресу местонахождения, указанного в устав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лакова О.И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еева И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16"/>
                <w:szCs w:val="16"/>
              </w:rPr>
              <w:t xml:space="preserve">Автономная некоммерческая организация в области культуры и народного творчества "Художественная мастерская".614000,г.Пермь,ул.Луначарского 62\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представлен документ об избрании директора (согласно п.4.8 ч.4.1 Устава директор избирается по решению Правления, состоящего из трех человек, назначаемых учредителем)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лакова О.И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еева И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33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Центр организации шоу-программ "АРТ-ИНДУСТРИЯ".  614042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дел 2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едставлена Выписка из ЕГРЮЛ или нотариально заверенная копия  Выписки, выданная не ранее чем за шесть месяцев до дня размещения на официальном сайте извещения о проведении открытого конкурса (представлена копия Выписк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лакова О.И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еева И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6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дел 2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едставлен документ об избрании директора на долж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лакова О.И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еева И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35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едставлена копия учредительного догов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лакова О.И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еева И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заявки требованиям конкурсной документации (не пронумерована, не прошнурована, не подписана должным образо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лакова О.И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еева И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ы недостоверные сведения (в сведениях об УРЗ не верно указаны фирменное наименование и организационная форм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лакова О.И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еева И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11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Неолайт» 617060, г. Пермь, ул. Пушкина, 9-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едставлены недостоверные сведения (в сведениях, согласно уставу и Выписке из ЕГРЮЛ, исполнительным органном общества является генеральный директор, а документы в составе заявки, подписывает директор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лакова О.И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еева И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ОО "Анаэль" , 617060, Пермский край, г. Краснокамск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алая, 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заявки требованиям конкурсной документации (заявка по всем лотам представлена в едином пакет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лакова О.И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еева И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5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ый предприниматель Беме Николай Евгеньевич . 614060, г. Пермь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Уральская, 113-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заявки требованиям конкурсной документации (отсутствует нумерац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лакова О.И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еева И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exact" w:line="280"/>
        <w:jc w:val="both"/>
        <w:rPr/>
      </w:pPr>
      <w:r>
        <w:rPr>
          <w:bCs/>
        </w:rPr>
        <w:t xml:space="preserve">3. Допустить к участию в конкурсе </w:t>
      </w:r>
      <w:r>
        <w:rPr>
          <w:b/>
          <w:bCs/>
        </w:rPr>
        <w:t>по лоту №</w:t>
      </w:r>
      <w:r>
        <w:rPr>
          <w:bCs/>
        </w:rPr>
        <w:t xml:space="preserve"> </w:t>
      </w:r>
      <w:r>
        <w:rPr>
          <w:b/>
          <w:bCs/>
        </w:rPr>
        <w:t>2</w:t>
      </w:r>
      <w:r>
        <w:rPr>
          <w:bCs/>
        </w:rPr>
        <w:t xml:space="preserve"> и признать участником конкурса следующего участника размещения заказа, подавшего заявку на участие в конкурсе</w:t>
      </w:r>
      <w:r>
        <w:rPr/>
        <w:t>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6"/>
                <w:szCs w:val="16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голосовали</w:t>
            </w:r>
          </w:p>
        </w:tc>
      </w:tr>
      <w:tr>
        <w:trPr>
          <w:trHeight w:val="81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ый предприниматель Решетников Евгений Павлович, 614022, г. Перм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амолетная, 48-117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лакова О.И.      «За»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Трофимов Д.А.    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еева И.В.     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 «Дворец молодежи»  614068, г. Перм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оммунистическая, 18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лакова О.И.      «За»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Трофимов Д.А.    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еева И.В.     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Пантеон» ,617000, г. Пермь, ул. Шоссе Космонавтов, 76-3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лакова О.И.      «За»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Трофимов Д.А.    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еева И.В.     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exact" w:line="280"/>
        <w:jc w:val="both"/>
        <w:rPr/>
      </w:pPr>
      <w:r>
        <w:rPr>
          <w:bCs/>
        </w:rPr>
        <w:t xml:space="preserve">4. Отказать в допуске к участию в конкурсе </w:t>
      </w:r>
      <w:r>
        <w:rPr>
          <w:b/>
          <w:bCs/>
        </w:rPr>
        <w:t>по лоту №</w:t>
      </w:r>
      <w:r>
        <w:rPr>
          <w:bCs/>
        </w:rPr>
        <w:t xml:space="preserve"> </w:t>
      </w:r>
      <w:r>
        <w:rPr>
          <w:b/>
          <w:bCs/>
        </w:rPr>
        <w:t>2</w:t>
      </w:r>
      <w:r>
        <w:rPr>
          <w:bCs/>
        </w:rPr>
        <w:t xml:space="preserve"> следующим участникам размеще</w:t>
      </w:r>
      <w:r>
        <w:rPr/>
        <w:t>ния заказа, подавшим заявки на участие в конкурсе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260"/>
        <w:gridCol w:w="2520"/>
        <w:gridCol w:w="144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документ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положение заявк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</w:t>
            </w:r>
          </w:p>
        </w:tc>
      </w:tr>
      <w:tr>
        <w:trPr>
          <w:trHeight w:val="142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16"/>
                <w:szCs w:val="16"/>
              </w:rPr>
              <w:t xml:space="preserve">Автономная некоммерческая организация в области культуры и народного творчества "Художественная мастерская".614000,г.Пермь,ул.Луначарского 62\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едставлен документ об избрании директора (согласно п.4.8 ч.4.1 Устава директор избирается по решению Правления, состоящего из трех человек, назначаемых учредителем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лакова О.И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еева И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 представлен документ _ Заявка  (приложенная Заявка представлена на лот №3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лакова О.И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еева И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Центр организации шоу-программ "АРТ-ИНДУСТРИЯ".  614042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дел 2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едставлена Выписка из ЕГРЮЛ или нотариально заверенная копия  Выписки, выданная не ранее чем за шесть месяцев до дня размещения на официальном сайте извещения о проведении открытого конкурса (представлена копия Выписк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лакова О.И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еева И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6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дел 2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едставлен документ об избрании директора на долж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лакова О.И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еева И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5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едставлена копия учредительного догов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лакова О.И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еева И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8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заявки требованиям конкурсной документации (не пронумерована, не прошнурована, не подписана должным образо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лакова О.И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еева И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ы недостоверные сведения (в сведениях об УРЗ не верно указаны фирменное наименование и организационная форм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лакова О.И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еева И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Неолайт» 617060, г. Пермь, ул. Пушкина, 9-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едставлены недостоверные сведения (в сведениях согласно уставу и Выписке из ЕГРЮЛ, исполнительным органном общества является генеральный директор, а документы в составе заявки подписывает директор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лакова О.И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еева И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ОО "Анаэль" , 617060, Пермский край, г. Краснокамск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алая, 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заявки требованиям конкурсной документации (заявка по всем лотам представлена в едином пакет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лакова О.И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еева И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ый предприниматель Беме Николай Евгеньевич . 614060, г. Пермь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Уральская, 113-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заявки требованиям конкурсной документации (отсутствует нумерац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лакова О.И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еева И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exact" w:line="2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Допустить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3</w:t>
      </w:r>
      <w:r>
        <w:rPr>
          <w:bCs/>
          <w:sz w:val="22"/>
          <w:szCs w:val="22"/>
        </w:rPr>
        <w:t xml:space="preserve"> и признать участниками конкурса следующих участников размещения заказа, подавших заявки на участие в конкурсе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6"/>
                <w:szCs w:val="16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ый предприниматель Решетников Евгений Павлович, 614022, г. Перм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амолетная, 48-117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лакова О.И.      «За»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Трофимов Д.А.    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еева И.В.     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 «Дворец молодежи»  614068, г. Перм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оммунистическая, 18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лакова О.И.      «За»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Трофимов Д.А.    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еева И.В.     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Пантеон» ,617000, г. Пермь, ул. Шоссе Космонавтов, 76-3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лакова О.И.      «За»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Трофимов Д.А.    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еева И.В.     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exact" w:line="280"/>
        <w:jc w:val="both"/>
        <w:rPr/>
      </w:pPr>
      <w:r>
        <w:rPr>
          <w:bCs/>
        </w:rPr>
        <w:t xml:space="preserve">6. Отказать в допуске к участию в конкурсе </w:t>
      </w:r>
      <w:r>
        <w:rPr>
          <w:b/>
          <w:bCs/>
        </w:rPr>
        <w:t>по лоту №</w:t>
      </w:r>
      <w:r>
        <w:rPr>
          <w:bCs/>
        </w:rPr>
        <w:t xml:space="preserve"> </w:t>
      </w:r>
      <w:r>
        <w:rPr>
          <w:b/>
          <w:bCs/>
        </w:rPr>
        <w:t>3</w:t>
      </w:r>
      <w:r>
        <w:rPr>
          <w:bCs/>
        </w:rPr>
        <w:t xml:space="preserve"> следующим участникам размеще</w:t>
      </w:r>
      <w:r>
        <w:rPr/>
        <w:t>ния заказа, подавшим заявки на участие в конкурсе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260"/>
        <w:gridCol w:w="2520"/>
        <w:gridCol w:w="1440"/>
        <w:gridCol w:w="900"/>
      </w:tblGrid>
      <w:tr>
        <w:trPr>
          <w:trHeight w:val="34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документ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положение заявк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</w:t>
            </w:r>
          </w:p>
        </w:tc>
      </w:tr>
      <w:tr>
        <w:trPr>
          <w:trHeight w:val="10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16"/>
                <w:szCs w:val="16"/>
              </w:rPr>
              <w:t xml:space="preserve">Автономная некоммерческая организация в области культуры и народного творчества "Художественная мастерская".614000,г.Пермь,ул.Луначарского 62\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представлен документ об избрании директора (согласно п.4.8 ч.4.1 Устава директор избирается по решению Правления, состоящего из трех человек, назначаемых учредителем)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лакова О.И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еева И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8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ОО "Анаэль" , 617060, Пермский край, г. Краснокамск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алая, 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заявки требованиям конкурсной документации (заявка по всем лотам представлена в едином пакет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лакова О.И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еева И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ый предприниматель Беме Николай Евгеньевич . 614060, г. Пермь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Уральская, 113-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заявки требованиям конкурсной документации (отсутствует нумерац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лакова О.И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еева И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редседатель комиссии                 _____________           Буклакова О. И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</w:t>
      </w:r>
      <w:r>
        <w:rPr>
          <w:i/>
          <w:sz w:val="16"/>
          <w:szCs w:val="16"/>
        </w:rPr>
        <w:t>(Подпись)</w:t>
      </w:r>
    </w:p>
    <w:p>
      <w:pPr>
        <w:pStyle w:val="Normal"/>
        <w:jc w:val="both"/>
        <w:rPr/>
      </w:pPr>
      <w:r>
        <w:rPr>
          <w:i/>
        </w:rPr>
        <w:t>Члены комиссии                               ____________            Трофимов Д. А.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        </w:t>
      </w:r>
      <w:r>
        <w:rPr>
          <w:i/>
          <w:sz w:val="16"/>
          <w:szCs w:val="16"/>
        </w:rPr>
        <w:t>(Подпись)</w:t>
      </w:r>
    </w:p>
    <w:p>
      <w:pPr>
        <w:pStyle w:val="Normal"/>
        <w:jc w:val="both"/>
        <w:rPr>
          <w:i/>
          <w:i/>
        </w:rPr>
      </w:pPr>
      <w:r>
        <w:rPr>
          <w:i/>
        </w:rPr>
        <w:t>Ответственный секретарь          _____________           Сергеева И. В.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       </w:t>
      </w:r>
      <w:r>
        <w:rPr>
          <w:i/>
          <w:sz w:val="16"/>
          <w:szCs w:val="16"/>
        </w:rPr>
        <w:t>(Подпись)</w:t>
      </w:r>
    </w:p>
    <w:p>
      <w:pPr>
        <w:pStyle w:val="Normal"/>
        <w:jc w:val="both"/>
        <w:rPr/>
      </w:pPr>
      <w:r>
        <w:rPr>
          <w:i/>
        </w:rPr>
        <w:t>Представитель заказчика             _____________           Чвилёва Е.В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</w:t>
      </w:r>
      <w:r>
        <w:rPr>
          <w:i/>
          <w:sz w:val="16"/>
          <w:szCs w:val="16"/>
        </w:rPr>
        <w:t>(Подпись)</w:t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7:17:00Z</dcterms:created>
  <dc:creator>ump15</dc:creator>
  <dc:description/>
  <cp:keywords/>
  <dc:language>en-US</dc:language>
  <cp:lastModifiedBy>ump18</cp:lastModifiedBy>
  <cp:lastPrinted>2009-04-28T15:56:00Z</cp:lastPrinted>
  <dcterms:modified xsi:type="dcterms:W3CDTF">2009-04-28T13:03:00Z</dcterms:modified>
  <cp:revision>24</cp:revision>
  <dc:subject/>
  <dc:title>ПРОТОКОЛ № 01/03-07</dc:title>
</cp:coreProperties>
</file>