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5  от «28» апре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 восстановлению  благоустройства после  ремон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хозяйных сетей горячего водоснабж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за счет  средств муниципального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упку следующих работ способом запроса котировок: выполнение работ по  восстановлению благоустройства после ремонта бесхозяйных сетей горячего водоснабжения. (Техническое задание к запросу котировок – локальный сметный расчет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Куйбышева, 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в течение 10 календарны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99 505,31 руб. (Девяносто девять тысяч пятьсот пять руб. 31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асчетный счет Подрядчика, согласно предоставленному акту приемки-сдачи выполненных работ (форма КС-2), справки о стоимости выполненных работ и затрат (форма КС-3),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 №2  по вышеуказанному адресу с </w:t>
      </w:r>
      <w:r>
        <w:rPr>
          <w:b/>
          <w:sz w:val="20"/>
          <w:szCs w:val="20"/>
        </w:rPr>
        <w:t>9-00 часов 29 апреля 2009 год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7 часов 30  минут  « 05 » мая 2009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30:00Z</dcterms:created>
  <dc:creator>tevelevadb</dc:creator>
  <dc:description/>
  <cp:keywords/>
  <dc:language>en-US</dc:language>
  <cp:lastModifiedBy>СОК</cp:lastModifiedBy>
  <cp:lastPrinted>2009-04-27T08:51:00Z</cp:lastPrinted>
  <dcterms:modified xsi:type="dcterms:W3CDTF">2009-04-28T11:30:00Z</dcterms:modified>
  <cp:revision>2</cp:revision>
  <dc:subject/>
  <dc:title>ЗАПРОС КОТИРОВОЧНОЙ ЦЕНЫ</dc:title>
</cp:coreProperties>
</file>