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rPr/>
      </w:pPr>
      <w:r>
        <w:rPr/>
        <w:t xml:space="preserve">                     </w:t>
      </w:r>
      <w:r>
        <w:rPr>
          <w:b/>
          <w:sz w:val="28"/>
          <w:szCs w:val="28"/>
        </w:rPr>
        <w:t>Изменения в извещение № 30К от 14.04.2009г.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. 7 Извещения читать в следующей редакции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4"/>
          <w:szCs w:val="24"/>
        </w:rPr>
        <w:t>г. Пермь, ул. Сибирская, 15, 1 этаж, каб. 47 (зал заседаний) «01» июня 2009 года в 13 часов 45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заяво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Пермь, ул. Сибирская, 15, 1 этаж, каб. 47 (зал заседаний)  «08» июня 2009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и дата подведения итогов конкурс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Пермь, ул. Сибирская, 15, 1 этаж, каб. 47 (зал заседаний) «15» июня 2009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08:00Z</dcterms:created>
  <dc:creator>Тукачева Полина</dc:creator>
  <dc:description/>
  <cp:keywords/>
  <dc:language>en-US</dc:language>
  <cp:lastModifiedBy>Тукачева Полина</cp:lastModifiedBy>
  <dcterms:modified xsi:type="dcterms:W3CDTF">2009-04-29T04:08:00Z</dcterms:modified>
  <cp:revision>2</cp:revision>
  <dc:subject/>
  <dc:title/>
</cp:coreProperties>
</file>