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Изменения в конкурсную документацию (извещение № 30К от 14.04.2009г.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несены изменения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 «Порядок, место, дата начала и дата окончания срока подачи заявок на участие в конкурсе» в части даты и времени окончания срока подачи заявок на участие в конкурсе: </w:t>
      </w:r>
    </w:p>
    <w:p>
      <w:pPr>
        <w:pStyle w:val="TextBody"/>
        <w:ind w:firstLine="540"/>
        <w:rPr>
          <w:szCs w:val="24"/>
        </w:rPr>
      </w:pPr>
      <w:r>
        <w:rPr>
          <w:b/>
          <w:szCs w:val="24"/>
        </w:rPr>
        <w:t xml:space="preserve">   </w:t>
      </w:r>
      <w:r>
        <w:rPr>
          <w:szCs w:val="24"/>
        </w:rPr>
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части 1 раздела </w:t>
      </w:r>
      <w:r>
        <w:rPr>
          <w:szCs w:val="24"/>
          <w:lang w:val="en-US"/>
        </w:rPr>
        <w:t>I</w:t>
      </w:r>
      <w:r>
        <w:rPr>
          <w:szCs w:val="24"/>
        </w:rPr>
        <w:t xml:space="preserve"> конкурсной документации, не позднее 13:30 часов (время местное) «01» июня 2009 года по адресу: 614000, г.Пермь, ул.Сибирская, 15, каб. 310</w:t>
      </w:r>
      <w:r>
        <w:rPr>
          <w:i/>
          <w:szCs w:val="24"/>
        </w:rPr>
        <w:t>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14:00 часов (время местное) «18» мая 2009 года по адресу: 614000, г.Пермь, ул.Сибирская, 15, каб. 310, могут представить конверты с заявками на участие в конкурсе непосредственно на процедуре вскрытия конвертов, назначенного на 14:30 часов (время местное) «18»мая 2009 года по адресу: г. Пермь, ул. Сибирская, 15, 1 этаж, каб. 47 (зал заседаний). Заявки, представленные после 14:30 часов (время местное) «18»мая 2009 года к рассмотрению не принима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несены изменения в раздел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конкурсной документации «Место, порядок, даты и время вскрытия конвертов с заявками на участие в конкурсе» в части даты и времени начала заседания конкурсной комиссии по вскрытию конвертов с заявками на участие в конкурсе:</w:t>
      </w:r>
    </w:p>
    <w:p>
      <w:pPr>
        <w:pStyle w:val="TextBody"/>
        <w:ind w:firstLine="540"/>
        <w:rPr/>
      </w:pPr>
      <w:r>
        <w:rPr>
          <w:szCs w:val="24"/>
        </w:rPr>
        <w:t>Заседание состоится в 13:45 часов (время местное) «01» июня 2009года по адресу: г. Пермь, ул. Сибирская, 15, 1 этаж, кааб. 47 (зал заседаний)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несены изменения в раздел </w:t>
      </w:r>
      <w:r>
        <w:rPr>
          <w:szCs w:val="24"/>
          <w:lang w:val="en-US"/>
        </w:rPr>
        <w:t>XIX</w:t>
      </w:r>
      <w:r>
        <w:rPr>
          <w:szCs w:val="24"/>
        </w:rPr>
        <w:t xml:space="preserve"> конкурсной документации «Обеспечение заявки на участие в конкурсе»</w:t>
      </w:r>
      <w:r>
        <w:rPr>
          <w:b/>
          <w:szCs w:val="24"/>
        </w:rPr>
        <w:t xml:space="preserve"> </w:t>
      </w:r>
      <w:r>
        <w:rPr>
          <w:szCs w:val="24"/>
        </w:rPr>
        <w:t>в части реквизитов: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УФК по Пермскому краю (ДФ г.Перми, Департамент общественной безопасности администрации города Перми, л/с 04964017991) в РКЦ ПЕРМЬ Г.ПЕРМЬ р/сч 4030281090000000000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5902293403  КПП: 590201001  БИК 045744000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>.</w:t>
      </w:r>
      <w:r>
        <w:rPr>
          <w:szCs w:val="24"/>
        </w:rPr>
        <w:t xml:space="preserve"> Внесены изменения в раздел </w:t>
      </w:r>
      <w:r>
        <w:rPr>
          <w:szCs w:val="24"/>
          <w:lang w:val="en-US"/>
        </w:rPr>
        <w:t>XX</w:t>
      </w:r>
      <w:r>
        <w:rPr>
          <w:szCs w:val="24"/>
        </w:rPr>
        <w:t xml:space="preserve"> конкурсной документации «Обеспечение исполнения муниципального контракта» в части реквизитов:</w:t>
      </w:r>
    </w:p>
    <w:p>
      <w:pPr>
        <w:pStyle w:val="Normal"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ФК по Пермскому краю (ДФ г.Перми, Департамент общественной безопасности администрации города Перми, л/с 04964017991) в РКЦ города Перми, г.Пермь р/сч 4030281090000000000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5902293403  КПП: 590201001  БИК 045744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08:00Z</dcterms:created>
  <dc:creator>Тукачева Полина</dc:creator>
  <dc:description/>
  <cp:keywords/>
  <dc:language>en-US</dc:language>
  <cp:lastModifiedBy>Тукачева Полина</cp:lastModifiedBy>
  <dcterms:modified xsi:type="dcterms:W3CDTF">2009-04-29T04:09:00Z</dcterms:modified>
  <cp:revision>3</cp:revision>
  <dc:subject/>
  <dc:title/>
</cp:coreProperties>
</file>