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caps/>
          <w:szCs w:val="26"/>
        </w:rPr>
        <w:t>84А/2/2</w:t>
        <w:br/>
      </w:r>
      <w:r>
        <w:rPr>
          <w:sz w:val="20"/>
          <w:szCs w:val="20"/>
        </w:rPr>
        <w:t>на право заключения муниципального контракта, на выполнение капитального ремонта помещения аптеки 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МУЗ «Медсанчасть №9 им.М.А.Тверье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28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часов 15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проведение открытого аукциона </w:t>
      </w:r>
      <w:r>
        <w:rPr>
          <w:sz w:val="20"/>
          <w:szCs w:val="20"/>
        </w:rPr>
        <w:t>на право заключения муниципального контракта на выполнение капитального ремонта помещения аптеки муниципального учреждения здравоохранения «Медсанчасть №9 им.М.А.Тверье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–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Падруль М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– 614990, г.Пермь, ул.Братьев Игнатовых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– (342) 221-73-61, 221-75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22» апреля 2009 года (Протокол рассмотрения заявок на участие в открытом аукционе № 84А/2/1 от «22» апреля 2009 г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чальная (максимальная) цена контракта (цена лота):</w:t>
      </w:r>
      <w:r>
        <w:rPr>
          <w:sz w:val="20"/>
          <w:szCs w:val="20"/>
        </w:rPr>
        <w:t xml:space="preserve"> 1 982 053,86 (Один миллион девятьсот восемьдесят две тысячи пятьдесят три) рубля 86 коп.</w:t>
      </w:r>
    </w:p>
    <w:p>
      <w:pPr>
        <w:pStyle w:val="Normal"/>
        <w:rPr/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99 102, 69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23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977"/>
        <w:gridCol w:w="2015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«Теплоприборкомплек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 Пермь, ул. Ласьвинская, д.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 Пермь, ул. Ласьвинская, д.10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Героев Хасана, д.41 к.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Героев Хасана, д.41 к.4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66 офис 3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6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кулова, д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кулова, д.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д.4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д.4/Б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 ПСФ «Мас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4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еднее предложение о цене контракта поступило от участника аукциона ООО «СТРОЙСТАР», (карточка № 2) и составило 852 283,16 (Восемьсот пятьдесят две тысячи двести восемьдесят три) рубля 16 копеек. Он признан победителем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последнее предложение о цене контракта поступило от участника аукциона ОАО «Спец СМУ г.Перми», (карточка №7) и составило 862 193,43 (Восемьсот шестьдесят две тысячи сто девяносто три) рубля 43 копейки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716"/>
        <w:gridCol w:w="3242"/>
      </w:tblGrid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О. Беломытцев</w:t>
            </w:r>
          </w:p>
        </w:tc>
      </w:tr>
      <w:tr>
        <w:trPr>
          <w:trHeight w:val="2172" w:hRule="atLeast"/>
        </w:trPr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А.Троф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Радост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Л.Мик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57:00Z</dcterms:created>
  <dc:creator>ump15</dc:creator>
  <dc:description/>
  <cp:keywords/>
  <dc:language>en-US</dc:language>
  <cp:lastModifiedBy>заказ</cp:lastModifiedBy>
  <cp:lastPrinted>2007-09-05T13:06:00Z</cp:lastPrinted>
  <dcterms:modified xsi:type="dcterms:W3CDTF">2009-04-28T08:42:00Z</dcterms:modified>
  <cp:revision>2</cp:revision>
  <dc:subject/>
  <dc:title>ПРОТОКОЛ № 01/03-07</dc:title>
</cp:coreProperties>
</file>