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9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специализированная детско-юношеская школа олимпийского резерва «Летающий лыжн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9.04.2009 </w:t>
      </w:r>
      <w:r>
        <w:rPr>
          <w:szCs w:val="24"/>
        </w:rPr>
        <w:t>о проведении запроса котировок для размещения муниципального заказа на изготовление проектно-сметной документации на реконструкцию лыжной базы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по адресу г. Пермь, ул. Тихая, д. 22</w:t>
      </w:r>
      <w:r>
        <w:rPr/>
        <w:t>, ___________________________________________ 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расходы на согласование изготовленной проектно-сметной документации и получение все необходимых положительных заключений в органах, организациях либо у физических лиц, осуществляющих технический надзор за капитальным ремонтом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/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/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8-04-28T10:10:00Z</cp:lastPrinted>
  <dcterms:modified xsi:type="dcterms:W3CDTF">2009-04-29T05:13:00Z</dcterms:modified>
  <cp:revision>38</cp:revision>
  <dc:subject/>
  <dc:title>УТВЕРЖДАЮ</dc:title>
</cp:coreProperties>
</file>