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Извещение № 1 от 29.04.2009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проведении запроса котировок для размещения муниципального заказа на изготовление проектно-сметной документации на реконструкцию лыжной базы Муниципального образовательного учреждения дополнительного образования детей специализированная детско-юношеская школа олимпийского резерва «Летающий лыжник» по адресу г. Пермь, ул. Тихая, д. 22</w:t>
      </w:r>
    </w:p>
    <w:p>
      <w:pPr>
        <w:pStyle w:val="TextBody"/>
        <w:ind w:firstLine="90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851"/>
        <w:rPr>
          <w:szCs w:val="24"/>
        </w:rPr>
      </w:pPr>
      <w:r>
        <w:rPr>
          <w:szCs w:val="24"/>
        </w:rPr>
        <w:t>Муниципальное образовательное учреждение дополнительного образования детей специализированная детско-юношеская школа олимпийского резерва «Летающий лыжник» приглашает всех заинтересованных лиц принять участие в проведении запроса котировок для размещения муниципального заказа на изготовление проектно-сметной документации на реконструкцию лыжной базы Муниципального образовательного учреждения дополнительного образования детей специализированная детско-юношеская школа олимпийского резерва «Летающий лыжник» по адресу г. Пермь, ул. Тихая, д. 22.</w:t>
      </w:r>
    </w:p>
    <w:p>
      <w:pPr>
        <w:pStyle w:val="TextBody"/>
        <w:ind w:firstLine="851"/>
        <w:rPr/>
      </w:pPr>
      <w:r>
        <w:rPr/>
        <w:t xml:space="preserve">Заказчик – </w:t>
      </w:r>
      <w:r>
        <w:rPr>
          <w:szCs w:val="24"/>
        </w:rPr>
        <w:t>Муниципальное образовательное учреждение дополнительного образования детей специализированная детско-юношеская школа олимпийского резерва «Летающий лыжник»</w:t>
      </w:r>
      <w:r>
        <w:rPr/>
        <w:t>. Адрес заказчика: 614077, г. Пермь, бул. Гагарина, 28а. Контактное лицо – директор Литовченко Вадим Алексеевич. Контактный телефон: 8 (342) 244-48-54.</w:t>
      </w:r>
    </w:p>
    <w:p>
      <w:pPr>
        <w:pStyle w:val="3"/>
        <w:spacing w:before="0" w:after="0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ребования к составу и объёмам работ определены техническим заданием, приведённым в приложении 1 к настоящему извещению. </w:t>
      </w:r>
    </w:p>
    <w:p>
      <w:pPr>
        <w:pStyle w:val="3"/>
        <w:spacing w:before="0" w:after="0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Место выполнения работ – г. Пермь.</w:t>
      </w:r>
    </w:p>
    <w:p>
      <w:pPr>
        <w:pStyle w:val="3"/>
        <w:spacing w:before="0" w:after="0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Срок выполнения работ – не более 60 календарных дней, при этом начало выполнения работ не ранее 1 августа 2009 г., окончание выполнения работ не позднее 30 сентября 2009 г.</w:t>
      </w:r>
    </w:p>
    <w:p>
      <w:pPr>
        <w:pStyle w:val="3"/>
        <w:spacing w:before="0" w:after="0"/>
        <w:ind w:left="0" w:firstLine="851"/>
        <w:jc w:val="both"/>
        <w:rPr/>
      </w:pPr>
      <w:r>
        <w:rPr>
          <w:sz w:val="24"/>
          <w:szCs w:val="24"/>
        </w:rPr>
        <w:t>Проектно-сметная документация должна быть изготовлена на основании результатов технического обследования и изысканий, предоставляемых заказчиком.</w:t>
      </w:r>
    </w:p>
    <w:p>
      <w:pPr>
        <w:pStyle w:val="3"/>
        <w:spacing w:before="0" w:after="0"/>
        <w:ind w:left="0" w:firstLine="851"/>
        <w:jc w:val="both"/>
        <w:rPr/>
      </w:pPr>
      <w:r>
        <w:rPr>
          <w:sz w:val="24"/>
          <w:szCs w:val="24"/>
        </w:rPr>
        <w:t>Работы должны выполняться в соответствии со СНиПами, ГОСТами, СанПиНами и другими нормативными документами. Подрядчик должен за свой счёт согласовать изготовленную проектно-сметную документацию и получить все необходимые положительные заключения в органах, организациях либо у физических лиц, осуществляющих технический надзор за капитальным ремонтом.</w:t>
      </w:r>
    </w:p>
    <w:p>
      <w:pPr>
        <w:pStyle w:val="3"/>
        <w:spacing w:before="0" w:after="0"/>
        <w:ind w:left="0" w:firstLine="851"/>
        <w:jc w:val="both"/>
        <w:rPr/>
      </w:pPr>
      <w:r>
        <w:rPr>
          <w:sz w:val="24"/>
          <w:szCs w:val="24"/>
        </w:rPr>
        <w:t>Проектно-сметная документация должна быть изготовлена в четырёх подлинных экземплярах на бумажных носителях и в одном экземпляре в электронном виде.</w:t>
      </w:r>
    </w:p>
    <w:p>
      <w:pPr>
        <w:pStyle w:val="TextBody"/>
        <w:ind w:firstLine="851"/>
        <w:rPr/>
      </w:pPr>
      <w:r>
        <w:rPr>
          <w:szCs w:val="24"/>
        </w:rPr>
        <w:t>Максимальная цена муниципального контракта – 480194 руб. 00 коп.</w:t>
      </w:r>
      <w:r>
        <w:rPr/>
        <w:t xml:space="preserve"> Источник финансирования – бюджет города Перми.</w:t>
      </w:r>
    </w:p>
    <w:p>
      <w:pPr>
        <w:pStyle w:val="TextBody"/>
        <w:ind w:firstLine="851"/>
        <w:rPr>
          <w:szCs w:val="24"/>
        </w:rPr>
      </w:pPr>
      <w:r>
        <w:rPr>
          <w:szCs w:val="24"/>
        </w:rPr>
        <w:t>Котировочные заявки принимаются с 30 апреля 2009 г. по 12 мая 2009 г. в рабочие дни (с понедельника по пятницу)</w:t>
      </w:r>
      <w:r>
        <w:rPr/>
        <w:t xml:space="preserve"> с 9 часов 00 минут до 16 часов 00 минут по адресу г. Пермь, бул. Гагарина, 28а, кабинет секретаря. Котировочные з</w:t>
      </w:r>
      <w:r>
        <w:rPr>
          <w:szCs w:val="24"/>
        </w:rPr>
        <w:t>аявки подаются участниками размещения заказа по форме, приведённой в приложении 2 к настоящему извещению.</w:t>
      </w:r>
    </w:p>
    <w:p>
      <w:pPr>
        <w:pStyle w:val="TextBody"/>
        <w:ind w:firstLine="851"/>
        <w:rPr/>
      </w:pPr>
      <w:r>
        <w:rPr/>
        <w:t xml:space="preserve">Цена работ должна включать в себя все налоги, уплаченные или подлежащие уплате, и все расходы, которые могут возникнуть при исполнении условий муниципального контракта, включая </w:t>
      </w:r>
      <w:r>
        <w:rPr>
          <w:szCs w:val="24"/>
        </w:rPr>
        <w:t xml:space="preserve">расходы на согласование изготовленной проектно-сметной документации и получение все необходимых положительных заключений </w:t>
      </w:r>
      <w:r>
        <w:rPr/>
        <w:t>в органах, организациях либо у физических лиц, осуществляющих технический надзор за капитальным ремонтом</w:t>
      </w:r>
      <w:r>
        <w:rPr>
          <w:szCs w:val="24"/>
        </w:rPr>
        <w:t xml:space="preserve">, </w:t>
      </w:r>
      <w:r>
        <w:rPr/>
        <w:t>таможенные, страховые и прочие платежи.</w:t>
      </w:r>
    </w:p>
    <w:p>
      <w:pPr>
        <w:pStyle w:val="Normal"/>
        <w:autoSpaceDE w:val="false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Победителем в проведении запроса котировок признаётся участник размещения заказа, подавший котировочную заявку, которая отвечает всем требованиям, установленным в настоящем извещении, и в которой указана наиболее низкая цена работ.</w:t>
      </w:r>
    </w:p>
    <w:p>
      <w:pPr>
        <w:pStyle w:val="TextBody"/>
        <w:ind w:firstLine="851"/>
        <w:rPr>
          <w:bCs/>
        </w:rPr>
      </w:pPr>
      <w:r>
        <w:rPr>
          <w:bCs/>
        </w:rPr>
        <w:t>Муниципальный контракт заключается не ранее чем через пять дней и не позднее чем через двадцать календарных дней со дня размещения на официальном сайте протокола рассмотрения и оценки котировочных заявок на условиях, указанных в настоящем извещении, проекте муниципального контракта и котировочной заявке участника размещения заказа, с которым заключается муниципальный контракт.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Оплата работ производится заказчиком в безналичной форме путём перечисления денежных средств на расчётный счёт подрядчика. Заказчик выплачивает подрядчику аванс в размере тридцати процентов цены муниципального контракта в течение двадцати банковских дней со дня заключения муниципального контракта. Окончательный расчёт за выполненные работы осуществляется в течение двадцати банковских дней со дня получения заказчиком оформленных в установленном порядке счёта-фактуры на выполненные работы и подписанного заказчиком и подрядчиком акта о приёмке выполненных работ. Валюта оплаты – российский рубль. Официальные курсы иностранных валют к российскому рублю не применяются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1 к извещению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1 от 29.04.2009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238"/>
        <w:gridCol w:w="2270"/>
        <w:gridCol w:w="2332"/>
        <w:gridCol w:w="1651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приятие, здания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ружения или виды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части, глав таблиц и пункт указаний к разделу или главы сборника цен на проектные и изыскательские работы для строительства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 стоимости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тыс. руб.)</w:t>
            </w:r>
          </w:p>
        </w:tc>
      </w:tr>
      <w:tr>
        <w:trPr>
          <w:trHeight w:val="25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</w:t>
            </w:r>
            <w:r>
              <w:rPr>
                <w:sz w:val="24"/>
                <w:szCs w:val="24"/>
              </w:rPr>
              <w:t>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</w:t>
            </w:r>
            <w:r>
              <w:rPr>
                <w:sz w:val="24"/>
                <w:szCs w:val="24"/>
              </w:rPr>
              <w:t>4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617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 общей стоимости проектных работ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Лыжная база на 250 спортсменов </w:t>
            </w: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</w:rPr>
              <w:t xml:space="preserve">о стрелковым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м тиром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эффициент совмещ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=1,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 проектных работ с учетом инфл. и районного коэфф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К=2,83 (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кв. 2009г.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.= 1.07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 проектных работ с НДС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равочник базовых цен на проектные работы для жилищного строительства (Москва 2003г.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.5 пункт. 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.3 п.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--------------------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сьмо Минрегион от 12.02.2009 №3652-СК/0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111,4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47*1,2=133,76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---------------------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,764*2,83*1,075=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6,94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6,944*1.18=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=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>8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94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4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,76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--------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,76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6,94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,194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firstLine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Основной текст Знак"/>
    <w:basedOn w:val="Style12"/>
    <w:qFormat/>
    <w:rPr>
      <w:sz w:val="24"/>
      <w:lang w:val="ru-RU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5T09:23:00Z</dcterms:created>
  <dc:creator>orlov</dc:creator>
  <dc:description/>
  <cp:keywords/>
  <dc:language>en-US</dc:language>
  <cp:lastModifiedBy>Евгений</cp:lastModifiedBy>
  <cp:lastPrinted>2009-04-10T14:49:00Z</cp:lastPrinted>
  <dcterms:modified xsi:type="dcterms:W3CDTF">2009-04-29T05:08:00Z</dcterms:modified>
  <cp:revision>46</cp:revision>
  <dc:subject/>
  <dc:title>УТВЕРЖДАЮ</dc:title>
</cp:coreProperties>
</file>