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9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содержанию бесхозных территорий Орджоникидзевского района г.Перми в 2009 году</w:t>
      </w:r>
    </w:p>
    <w:p>
      <w:pPr>
        <w:pStyle w:val="Normal"/>
        <w:jc w:val="center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апрел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бесхозных территорий Орджоникидзевского района г. Перми в 2009году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иколай Иванович Некрасов</w:t>
      </w:r>
    </w:p>
    <w:p>
      <w:pPr>
        <w:pStyle w:val="Normal"/>
        <w:jc w:val="both"/>
        <w:rPr/>
      </w:pPr>
      <w:r>
        <w:rPr/>
        <w:t>Адрес – 614038, г.Пермь, ул.Веденеева,86/а</w:t>
      </w:r>
    </w:p>
    <w:p>
      <w:pPr>
        <w:pStyle w:val="Normal"/>
        <w:jc w:val="both"/>
        <w:rPr/>
      </w:pPr>
      <w:r>
        <w:rPr/>
        <w:t xml:space="preserve">Телефон – (342) 272-65-6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апреля  2009 года (Протокол рассмотрения заявок на участие в открытом аукционе № 96А/1/1 от «22» апреля 2009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1145184,00(Один миллион сто сорок пять тысяч сто восемьдесят четыре) рубля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7259,20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2835"/>
        <w:gridCol w:w="2126"/>
      </w:tblGrid>
      <w:tr>
        <w:trPr>
          <w:tblHeader w:val="true"/>
          <w:trHeight w:val="4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енная эк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г.Пермь, ул. Новоржевская, 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г.Пермь, ул. Новоржевская, 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Волочаевская,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Волочаевская,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г.Пермь, ул.Самарканская, 1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г.Пермь, ул.Самарканская, 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>ул.Кирова,37 оф 3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37 оф 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1) поступило от участника аукциона ООО «БОР» (карточка № 1) и составило 893243 (Восемьсот девяносто три тысячи двести сорок три) рубля 52 копейки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1) поступило от участника аукциона ООО «Военная экология» (карточка № 2) и составило 898969 (Восемьсот девяносто восемь тысяч девятьсот шестьдесят девять) рублей 44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лот </w:t>
      </w:r>
      <w:r>
        <w:rPr/>
        <w:t>– 847315,13 (Восемьсот сорок семь тысяч триста пятнадцать) рублей 13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2365,76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956"/>
        <w:gridCol w:w="2835"/>
        <w:gridCol w:w="2126"/>
      </w:tblGrid>
      <w:tr>
        <w:trPr>
          <w:tblHeader w:val="true"/>
          <w:trHeight w:val="433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бенцев И.П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870, г. Пермский край, Октябрьский район, хутор Покрово-Смирновск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870, г. Пермский край, Октябрьский район, хутор Покрово-Смирнов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</w:t>
            </w:r>
          </w:p>
          <w:p>
            <w:pPr>
              <w:pStyle w:val="Normal"/>
              <w:rPr/>
            </w:pPr>
            <w:r>
              <w:rPr/>
              <w:t>ул.Луначарского,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</w:t>
            </w:r>
          </w:p>
          <w:p>
            <w:pPr>
              <w:pStyle w:val="Normal"/>
              <w:rPr/>
            </w:pPr>
            <w:r>
              <w:rPr/>
              <w:t>ул.Ленина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енная экология»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г.Пермь, ул. Новоржевская, 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г.Пермь, ул. Новоржевская, 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г.Пермь, ул.Самарканская, 1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г.Пермь, ул.Самарканская, 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37 оф 3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37 оф 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2) поступило от участника аукциона ООО «Военная экология» (карточка №5) и составило 529571,96 (Пятьсот двадцать девять тысяч пятьсот семьдесят один) рубль 96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2) поступило от участника аукциона индивидуального предпринимателя Шубенцева И.П. (карточка №3) и составило 533808 (Пятьсот тридцать три тысячи восемьсот восемь) рублей 53 копе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лот – </w:t>
      </w:r>
      <w:r>
        <w:rPr/>
        <w:t>911766 (Девятьсот одиннадцать тысяч семьсот шестьдесят шесть)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5588,30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2835"/>
        <w:gridCol w:w="2126"/>
      </w:tblGrid>
      <w:tr>
        <w:trPr>
          <w:tblHeader w:val="true"/>
          <w:trHeight w:val="43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енная эколог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г.Пермь, ул. Новоржевская, 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г.Пермь, ул. Новоржевская, 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Волочаевская, 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7, г.Пермь, ул.Волочаевская,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в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г.Пермь, ул.Самарканская, 1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г.Пермь, ул.Самарканская, 1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>ул.Кирова,37 оф 3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ирова,37 оф 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3) поступило от участника аукциона ООО «БОР» (карточка №2) и составило 729412 (Семьсот двадцать девять тысяч четыреста двенадцать) рублей 80 копеек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3) поступило от участника аукциона ООО «Чистый двор» (карточка №4) и составило 733971 (Семьсот тридцать три тысячи девятьсот семьдесят один) рубль 63 копейк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3"/>
      </w:tblGrid>
      <w:tr>
        <w:trPr>
          <w:trHeight w:val="115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О.И.Кирилл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Д.А.Трофи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________________ Н.Ю.Сав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                                      ________________ Н.П.Сус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48:00Z</dcterms:created>
  <dc:creator>ump15</dc:creator>
  <dc:description/>
  <cp:keywords/>
  <dc:language>en-US</dc:language>
  <cp:lastModifiedBy>СОК</cp:lastModifiedBy>
  <cp:lastPrinted>2009-04-28T16:18:00Z</cp:lastPrinted>
  <dcterms:modified xsi:type="dcterms:W3CDTF">2009-04-29T07:48:00Z</dcterms:modified>
  <cp:revision>2</cp:revision>
  <dc:subject/>
  <dc:title>ПРОТОКОЛ № 01/03-07</dc:title>
</cp:coreProperties>
</file>