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7 от «29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социальной образовательной сети в рамках проектной линии 4.4.3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й образовательной сети в рамках проектной линии 4.4.3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 социальной образовательной сети в рамках проектной линии 4.4.3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22 июл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80 000 (триста восем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12» ма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36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9-04-29T04:25:00Z</dcterms:modified>
  <cp:revision>4</cp:revision>
  <dc:subject/>
  <dc:title>ЗАПРОС КОТИРОВОЧНОЙ ЦЕНЫ</dc:title>
</cp:coreProperties>
</file>