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45515</wp:posOffset>
                </wp:positionV>
                <wp:extent cx="6099810" cy="191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91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0"/>
                              <w:gridCol w:w="5506"/>
                            </w:tblGrid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4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ind w:left="5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Spacing"/>
                                    <w:ind w:left="5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Извещению о проведении запроса котировок № 07от «29» апреля 2009 г.</w:t>
                                  </w:r>
                                </w:p>
                                <w:p>
                                  <w:pPr>
                                    <w:pStyle w:val="NoSpacing"/>
                                    <w:ind w:left="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57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57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57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/ Маткин А.А.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firstLine="157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27» апреля 2009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50.4pt;mso-wrap-distance-left:0pt;mso-wrap-distance-right:9pt;mso-wrap-distance-top:0pt;mso-wrap-distance-bottom:0pt;margin-top:7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0"/>
                        <w:gridCol w:w="5506"/>
                      </w:tblGrid>
                      <w:tr>
                        <w:trPr>
                          <w:trHeight w:val="1428" w:hRule="atLeast"/>
                        </w:trPr>
                        <w:tc>
                          <w:tcPr>
                            <w:tcW w:w="41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06" w:type="dxa"/>
                            <w:tcBorders/>
                          </w:tcPr>
                          <w:p>
                            <w:pPr>
                              <w:pStyle w:val="NoSpacing"/>
                              <w:ind w:left="5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Spacing"/>
                              <w:ind w:left="5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Извещению о проведении запроса котировок № 07от «29» апреля 2009 г.</w:t>
                            </w:r>
                          </w:p>
                          <w:p>
                            <w:pPr>
                              <w:pStyle w:val="NoSpacing"/>
                              <w:ind w:left="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5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5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ор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5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/ Маткин А.А.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firstLine="157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27» апреля 2009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социальной образовательной се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проектной линии 4.4.3. городской целевой программы «Развитие образования города Перми до 2010 года» на 2009 год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______________/ Соснина Н.А. /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3» апреля 2009г.</w:t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40"/>
              <w:ind w:firstLine="88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</w:t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проектной линии</w:t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_______________/ Кушкова Е.А. /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4» апреля 2009г.</w:t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мь 2009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реализацию мероприятия в рамках проектной линии 4.4.3. городской целевой программы «Развитие образования города Перми до 2010 года»</w:t>
      </w:r>
    </w:p>
    <w:p>
      <w:pPr>
        <w:pStyle w:val="ListParagraph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ероприятия</w:t>
      </w:r>
    </w:p>
    <w:tbl>
      <w:tblPr>
        <w:tblW w:w="98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72"/>
        <w:gridCol w:w="71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. «Разработка и запуск социальной образовательной сет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а, контактный телефон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ина Наталья Александровна, 212 57 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, контактный телефон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кова Евгения Андреевна, 226 18 68, 226 16 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009 – 22.07.20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оциальной образовательной с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удитория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трасли «Образование» города Пер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NoSpacing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 предоставляет заказчику материалы: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– 2 экземпляра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ом носителе – 1 экземпляр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роприятия: Соснина Н.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мероприятия: Кушкова Е.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: Маткин А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0 000 рублей 00 копеек (триста восемьдесят тысяч рублей) </w:t>
            </w:r>
          </w:p>
        </w:tc>
      </w:tr>
      <w:tr>
        <w:trPr>
          <w:trHeight w:val="1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юридически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азчик оплачивает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Для физических лиц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чивает Исполнителю работы (услуги) в течение тридцати рабоч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емки-с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 (услуг) и предоставления Заказчику отчета о проделанной работе. Оплата производится путем наличного расчета.</w:t>
            </w:r>
          </w:p>
        </w:tc>
      </w:tr>
    </w:tbl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альный план реализации мероприятия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41"/>
        <w:gridCol w:w="1532"/>
        <w:gridCol w:w="2126"/>
        <w:gridCol w:w="368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дук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оциальной образовательной сети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09 – 30.06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образовательная се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бразовательный портал для работников отрасли «Образование»: требования к продукту описаны в приложениях № 1 к данному ТЗ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работы систем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09 – 08.07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заключение проводят не менее 3-х человек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пециалист в области программирования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рактический работник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етодист ИЦРСО (одного из районов города)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е заключения должны содержать предложения и замечания по предложенной социальной образовательной сети, удобству работы с ней различными пользователя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уры экспертов согласовываются с руководителем проектной лини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сети с учетом замечаний и предложений экспер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.09 – 22.07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ый вариант се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ый вариант информационного образовательного портала должен быть доработан с учетом замечаний и предложений экспер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 № 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техническому заданию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СВЕДЕНИЯ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проек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, поставка и внедрение программного обеспечения информационной системы </w:t>
        <w:softHyphen/>
        <w:softHyphen/>
        <w:softHyphen/>
        <w:softHyphen/>
        <w:t>– Социальная образовательная сеть  города Перми (информационный образовательный портал для работников отрасли «Образование» города Перм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:  Информационная система Социальная образовательная сеть  города Перми (ИС СОСП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ый срок должен составлять не менее  36 месяцев со дня ввода ИС СОСП в промышленную эксплуатацию. В течение гарантийного срока Исполнителем проводится выявление и исправление ошибок.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МОУ ДОВ «Исследовательский центр развития системы образования»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 работ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работ определяется по результатам проведения запроса котировок.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/>
        <w:t>Условные обозначения</w:t>
      </w:r>
    </w:p>
    <w:tbl>
      <w:tblPr>
        <w:tblW w:w="9284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8017"/>
      </w:tblGrid>
      <w:tr>
        <w:trPr/>
        <w:tc>
          <w:tcPr>
            <w:tcW w:w="126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С</w:t>
            </w:r>
          </w:p>
        </w:tc>
        <w:tc>
          <w:tcPr>
            <w:tcW w:w="8017" w:type="dxa"/>
            <w:tcBorders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ая информационная система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</w:t>
            </w:r>
          </w:p>
        </w:tc>
        <w:tc>
          <w:tcPr>
            <w:tcW w:w="8017" w:type="dxa"/>
            <w:tcBorders/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Style12"/>
              <w:spacing w:lineRule="auto" w:line="240" w:before="0" w:after="12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АЦ</w:t>
            </w:r>
          </w:p>
        </w:tc>
        <w:tc>
          <w:tcPr>
            <w:tcW w:w="8017" w:type="dxa"/>
            <w:tcBorders/>
          </w:tcPr>
          <w:p>
            <w:pPr>
              <w:pStyle w:val="Style12"/>
              <w:spacing w:lineRule="auto" w:line="240" w:before="0" w:after="12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образовательное учреждение дополнительного образования взрослых «Информационно аналитический центр» г.Перми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Style12"/>
              <w:spacing w:lineRule="auto" w:line="240" w:before="0" w:after="12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</w:t>
            </w:r>
          </w:p>
        </w:tc>
        <w:tc>
          <w:tcPr>
            <w:tcW w:w="8017" w:type="dxa"/>
            <w:tcBorders/>
          </w:tcPr>
          <w:p>
            <w:pPr>
              <w:pStyle w:val="Style12"/>
              <w:spacing w:lineRule="auto" w:line="240" w:before="0" w:after="12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ая система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Style12"/>
              <w:spacing w:lineRule="auto" w:line="240" w:before="0" w:after="12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ДОУ</w:t>
            </w:r>
          </w:p>
        </w:tc>
        <w:tc>
          <w:tcPr>
            <w:tcW w:w="8017" w:type="dxa"/>
            <w:tcBorders/>
          </w:tcPr>
          <w:p>
            <w:pPr>
              <w:pStyle w:val="Style12"/>
              <w:spacing w:lineRule="auto" w:line="240" w:before="0" w:after="12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дошкольное образовательное учреждение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Style12"/>
              <w:spacing w:lineRule="auto" w:line="240" w:before="0" w:after="12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У</w:t>
            </w:r>
          </w:p>
        </w:tc>
        <w:tc>
          <w:tcPr>
            <w:tcW w:w="8017" w:type="dxa"/>
            <w:tcBorders/>
          </w:tcPr>
          <w:p>
            <w:pPr>
              <w:pStyle w:val="Style12"/>
              <w:spacing w:lineRule="auto" w:line="240" w:before="0" w:after="12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зовательное учреждение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Style12"/>
              <w:spacing w:lineRule="auto" w:line="240" w:before="0" w:after="12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ЦРСО</w:t>
            </w:r>
          </w:p>
        </w:tc>
        <w:tc>
          <w:tcPr>
            <w:tcW w:w="8017" w:type="dxa"/>
            <w:tcBorders/>
          </w:tcPr>
          <w:p>
            <w:pPr>
              <w:pStyle w:val="Style12"/>
              <w:spacing w:lineRule="auto" w:line="240" w:before="0" w:after="12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У ДОВ «Исследовательский центр развития системы образования»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Style12"/>
              <w:spacing w:lineRule="auto" w:line="240" w:before="0" w:after="120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112005"/>
                <w:szCs w:val="24"/>
              </w:rPr>
              <w:t>СУБД</w:t>
            </w:r>
          </w:p>
        </w:tc>
        <w:tc>
          <w:tcPr>
            <w:tcW w:w="8017" w:type="dxa"/>
            <w:tcBorders/>
          </w:tcPr>
          <w:p>
            <w:pPr>
              <w:pStyle w:val="Style12"/>
              <w:spacing w:lineRule="auto" w:line="240" w:before="0" w:after="120"/>
              <w:ind w:firstLine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 управления базами данных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АЗНАЧЕНИЕ И ЦЕЛИ ВНЕДРЕНИЯ СИСТЕМЫ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Целью внедрения информационной системы является обеспечение информационной поддержки технологии предоставления образовательных услуг по повышению квалификации работникам отрасли «Образование» города Пер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недрение информационной системы должно обеспечить автоматизацию следующих процессов:</w:t>
      </w:r>
    </w:p>
    <w:p>
      <w:pPr>
        <w:pStyle w:val="NoSpacing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ация нормативных документов, регламентирующих повышение квалификации работников отрасли.</w:t>
      </w:r>
    </w:p>
    <w:p>
      <w:pPr>
        <w:pStyle w:val="NoSpacing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ация информации и новостей повышения квалификации.</w:t>
      </w:r>
    </w:p>
    <w:p>
      <w:pPr>
        <w:pStyle w:val="NoSpacing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реестра поставщиков (банка образовательных программ).</w:t>
      </w:r>
    </w:p>
    <w:p>
      <w:pPr>
        <w:pStyle w:val="NoSpacing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реестра портфолио (руководителей ОУ, учителей, воспитателей ДОУ, педагогов УДО)</w:t>
      </w:r>
    </w:p>
    <w:p>
      <w:pPr>
        <w:pStyle w:val="NoSpacing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иртуальных семинаров и консультаций, а также обсуждение вопросов и проблем обучения и развития работников отрасли «Образование»</w:t>
      </w:r>
    </w:p>
    <w:p>
      <w:pPr>
        <w:pStyle w:val="NoSpacing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иртуальной площадки для поддержки деятельности методических объединений педагогов (в перспективе – деятельность различных профессиональных объединений педагогов и руководителей ОУ города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ХАРАКТЕРИСТИКА ОБЪЕКТА АВТОМАТИЗАЦИИ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ами автоматиз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автоматизации являются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Перм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знес-процессы, подлежащие автоматизации: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реестра портфолио (руководителей ОУ, учителей, воспитателей ДОУ, педагогов УДО)</w:t>
      </w:r>
    </w:p>
    <w:p>
      <w:pPr>
        <w:pStyle w:val="NoSpacing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олжна предоставлять возможность руководителям ОУ, учителям, воспитателям ДОУ, педагогам УДО создавать свои портфолио, заполняя стандартную форму для данного типа работника образования, а также прикрепляя дополнительную информацию в виде файлов (параметры и критерии заранее разрабатываются сотрудниками Департамента образования)</w:t>
      </w:r>
    </w:p>
    <w:p>
      <w:pPr>
        <w:pStyle w:val="NoSpacing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полнения портфолио должен автоматически происходить подсчет баллов</w:t>
      </w:r>
    </w:p>
    <w:p>
      <w:pPr>
        <w:pStyle w:val="NoSpacing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енные портфолио оценивает эксперты </w:t>
      </w:r>
    </w:p>
    <w:p>
      <w:pPr>
        <w:pStyle w:val="NoSpacing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, оценивающий портфолио не должен видеть баллы выставленные себе работником образования путём самооценки</w:t>
      </w:r>
    </w:p>
    <w:p>
      <w:pPr>
        <w:pStyle w:val="NoSpacing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портфолио должен быть доступен авторизированным пользователям (банк ценного педагогического (управленческого) опыта)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иртуальных семинаров и консультаций, а также обсуждение вопросов и проблем повышения квалификации работников отрасли «Образование»</w:t>
      </w:r>
    </w:p>
    <w:p>
      <w:pPr>
        <w:pStyle w:val="NoSpacing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олжна предоставлять универсальный механизм публикации различного рода образовательных материалов (в графическом, текстовом, табличном виде) с возможностью обсуждения этих материалов получателями услуг повышения квалификации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иртуальной площадки для поддержки деятельности методических объединений педагогов (в перспективе – деятельность различных профессиональных объединений педагогов и руководителей ОУ города)</w:t>
      </w:r>
    </w:p>
    <w:p>
      <w:pPr>
        <w:pStyle w:val="NoSpacing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олжна предоставлять универсальный механизм создания групп и сообществ, которые могут обмениваться между собой информацией в рамках группы или между сообществам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К СИСТЕМЕ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истеме в целом: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. Требования к функционированию</w:t>
      </w:r>
    </w:p>
    <w:p>
      <w:pPr>
        <w:pStyle w:val="Heading4"/>
        <w:numPr>
          <w:ilvl w:val="0"/>
          <w:numId w:val="9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Масштабируемость</w:t>
      </w:r>
    </w:p>
    <w:p>
      <w:pPr>
        <w:pStyle w:val="12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наличие возможности для планируемого расширения системы до необходимого уровня производительности. Масштабирование системы должно осуществляться как настройкой модулей самой системы, так и инфраструктурными компонентами: локальные  сети, серверы приложений, системы баз данных, системы хранения и системы управления.</w:t>
      </w:r>
    </w:p>
    <w:p>
      <w:pPr>
        <w:pStyle w:val="Heading4"/>
        <w:numPr>
          <w:ilvl w:val="0"/>
          <w:numId w:val="9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Открытость</w:t>
      </w:r>
    </w:p>
    <w:p>
      <w:pPr>
        <w:pStyle w:val="12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должна иметь открытые интерфейсы для возможной доработки и интеграции с другими системами.</w:t>
      </w:r>
    </w:p>
    <w:p>
      <w:pPr>
        <w:pStyle w:val="12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а быть обеспечена интеграция со стандартными офисными приложениями и внешними приложениями (кадровые, бухгалтерские, бюджетные системы).</w:t>
      </w:r>
    </w:p>
    <w:p>
      <w:pPr>
        <w:pStyle w:val="Heading4"/>
        <w:numPr>
          <w:ilvl w:val="0"/>
          <w:numId w:val="9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Расширяемость, перспективы развития и модернизации</w:t>
      </w:r>
    </w:p>
    <w:p>
      <w:pPr>
        <w:pStyle w:val="12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тектурное построение системы должно предусматривать возможность независимой разработки и включения в систему дополнительных функциональных модулей (компонент, задач), а также возможность гибкого информационного и программного взаимодействия с другими системами и комплексами.</w:t>
      </w:r>
    </w:p>
    <w:p>
      <w:pPr>
        <w:pStyle w:val="Heading4"/>
        <w:numPr>
          <w:ilvl w:val="0"/>
          <w:numId w:val="9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Организация работы с приложениями</w:t>
      </w:r>
    </w:p>
    <w:p>
      <w:pPr>
        <w:pStyle w:val="12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предусмотреть возможность запуска офисных приложений (MS Word, Excel и другие) из системы для формирования отчетов и документов с возможностью их дальнейшего сохранения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. Требования к защите информации от несанкционированного доступа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эксплуатации автоматизированной информационной системы должна быть обеспечена защита информации на всех этапах работы с ней.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огическая структура базы данных должна проектироваться с учетом реализации функции СУБД по разграничению доступа к данным.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лжна обеспечиваться аутентификация пользователей и  клиентских мест с  разграничением доступа к данным, регистрация на основе ввода значений логин/пароль, соответствующая идентификация пользователя. 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истеме должны присутствовать средства журналирования всех критически важных с точки зрения безопасности событий, включая факты авторизации пользователей системы, а также выполняемые пользователями операции. Для всех записей в БД фиксируется пользователь и время последней корректировки. Данные об удалении записи также должны сохраняться в БД.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ступ пользователей к системе через Интернет может производиться только при вводе логина и пароля. Для каждой категории пользователей должны быть доступны только предусмотренные для нее функции.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пароли должны быть скрыты в системе и к ним никто не должен иметь доступа. По сети пароли должны передаваться только в зашифрованном виде.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ждый родитель, зарегистрированный в системе, должен имеет свой собственный логин и пароль, при вводе которых он получает доступ только к своей информации.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целях безопасности, все файлы, относящиеся к системе, должны храниться в специальной структуре каталогов на уровне операционной системы и быть защищены определенными полномочиями доступа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3. Требования к надежности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истема должна обладать надежностью для обеспечения круглосуточной работы пользователей, средств связи и обеспечивать оперативное восстановление работоспособности при сбоях.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истема должна обеспечивать отсутствие отказов в работе общесистемного и специального программного обеспечения, развернутого в составе системы, приводящих к длительной остановке процесса эксплуатации программных средств;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держание системы в целом в работоспособном состоянии в условиях временного отсутствия связи с другими подсистемами и внешними объектами, временного отключения рабочих мест пользователей, отказов аппаратных средств, появления ошибок в программном и информационном обеспечении должно базироваться на использовании средств общего программного обеспечения.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повышения надежности работы системы должны применяться: использование отказоустойчивых многопроцессорных платформ для серверов; резервирование наиболее важных информационных ресурсов системы, включая применение процедур создания «горячих» копий и процедур архивации; восстановление информации из долговременного архива данных при «разрушении» магнитных носителей; диагностика и исправление ошибок с помощью программных средств контроля; обеспечение процедур остановки компонентов системы в случае отказа электропитания (оборудования).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дежное функционирование программного комплекса должно быть обеспечено выполнением совокупности организационно-технических мероприятий, в том числе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бесперебойного электропитания технических средств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ицензионного программного обеспеч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целостностью данных на уровне СУБД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целостности данных при нештатном завершении программы (отказ рабочей станции и т.п.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работоспособности программного обеспечения при некорректных действиях пользовател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е резервное копирование базы данных на внешних носителях (как по заданному периоду архивации данных, так и директивная архивация в случае необходимости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данных в БД с использованием последней резервной копи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установка программ с дистрибутивных носителей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Требования по сохранности информации при авариях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хранность информации в системе должна быть обеспечена при возникновении следующих событий:</w:t>
      </w:r>
    </w:p>
    <w:p>
      <w:pPr>
        <w:pStyle w:val="ListBullet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теря электропитания;</w:t>
      </w:r>
    </w:p>
    <w:p>
      <w:pPr>
        <w:pStyle w:val="ListBullet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бой в работе технических средств.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целью обеспечения сохранности информации при авариях в системе электроснабжения и при сбоях технических средств должно быть предусмотрено регулярное дублирование данных на магнитный носитель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5. Требования по стандартизации и унификации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оборудование, входящее в состав систем, должно соответствовать современным стандартам Российской Федерации и международным стандартам, поддерживать действующие стандарты передачи данных. Оборудование и системы должны иметь, в тех случаях, когда это требуется, сертификаты соответствия от ответственных служб и министерств Российской Федерации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6. Требования к эксплуатации, техническому обслуживанию, ремонту и хранению компонентов системы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деление ответственности по эксплуатации и техническому обслуживанию системы определяется на этапе проектирования по согласованию с Заказчиком.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ъемы, виды и периодичность технического обслуживания должны определяться инструкциями изготовителя оборудования.</w:t>
      </w:r>
    </w:p>
    <w:p>
      <w:pPr>
        <w:pStyle w:val="Arial127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2. Требования к функциям Системы</w:t>
      </w:r>
    </w:p>
    <w:p>
      <w:pPr>
        <w:pStyle w:val="Normal"/>
        <w:tabs>
          <w:tab w:val="clear" w:pos="708"/>
          <w:tab w:val="left" w:pos="468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С СОСП должны быть реализованы следящие функции;</w:t>
      </w:r>
    </w:p>
    <w:p>
      <w:pPr>
        <w:pStyle w:val="NoSpacing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ация нормативных документов регламентирующих повышение квалификации работников отрасли.</w:t>
      </w:r>
    </w:p>
    <w:p>
      <w:pPr>
        <w:pStyle w:val="NoSpacing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ация информации и новостей повышения квалификации.</w:t>
      </w:r>
    </w:p>
    <w:p>
      <w:pPr>
        <w:pStyle w:val="NoSpacing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реестра портфолио (руководителя ОУ, учителя, воспитателя ДОУ, педагога УДО)</w:t>
      </w:r>
    </w:p>
    <w:p>
      <w:pPr>
        <w:pStyle w:val="NoSpacing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виртуальных семинаров и консультаций, а также обсуждение вопросов и проблем повышения квалификации работников отрасли «Образование»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3. Требования к архитектуре системы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ступ к системе должен осуществляться через Интернет – портал, представляющий собой сайт, на котором размещается информация и содержится необходимый функционал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точки зрения архитектуры автоматизированная информационная система должна представлять собой централизованную систему, организованную по принципу «клиент-сервер». Доступ к данным осуществляется при помощи браузера.</w:t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тал должен быть разработан на базе платформы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 xml:space="preserve"> на технологии ASP.Net с использованием языка программирования C#. Для написания клиентских скриптов должен использоваться язык JavaScript.</w:t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тал  должен быть разработан в соответствии со стандартами по стилевому единству сайтов (Приложение 1 к требованиям разработки социальной сети)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ListBullet"/>
        <w:ind w:firstLine="567"/>
        <w:rPr/>
      </w:pPr>
      <w:r>
        <w:rPr>
          <w:rFonts w:cs="Times New Roman" w:ascii="Times New Roman" w:hAnsi="Times New Roman"/>
          <w:szCs w:val="24"/>
        </w:rPr>
        <w:t xml:space="preserve">Категории пользователей и функции, предоставляемые  приложением, приведены в </w:t>
      </w:r>
      <w:r>
        <w:rPr>
          <w:rFonts w:cs="Times New Roman" w:ascii="Times New Roman" w:hAnsi="Times New Roman"/>
          <w:bCs/>
          <w:iCs/>
          <w:szCs w:val="24"/>
        </w:rPr>
        <w:t>таблице.</w:t>
      </w:r>
    </w:p>
    <w:p>
      <w:pPr>
        <w:pStyle w:val="ListBullet"/>
        <w:ind w:firstLine="567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tbl>
      <w:tblPr>
        <w:tblW w:w="101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796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 пользовател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ind w:hanging="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учатели услуг (педагог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567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лучение информации об услугах по повышению квалификации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ача портфолио.</w:t>
            </w:r>
          </w:p>
        </w:tc>
      </w:tr>
      <w:tr>
        <w:trPr>
          <w:trHeight w:val="1005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трудни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ind w:hanging="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партамента образования и ИЦРС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567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убликация информации об услугах по повышению квалификации.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убликация информации и новостей повышения квалификации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едение реестра портфолио (руководителей ОУ, учителей, воспитателей ДОУ, педагогов УДО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4. Требования к взаимодействию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eb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сервера и сервера БД </w:t>
      </w:r>
    </w:p>
    <w:p>
      <w:pPr>
        <w:pStyle w:val="Arial127"/>
        <w:ind w:firstLine="567"/>
        <w:rPr/>
      </w:pPr>
      <w:r>
        <w:rPr>
          <w:rFonts w:cs="Times New Roman" w:ascii="Times New Roman" w:hAnsi="Times New Roman"/>
          <w:szCs w:val="24"/>
        </w:rPr>
        <w:t xml:space="preserve">Взаимодействие </w:t>
      </w:r>
      <w:r>
        <w:rPr>
          <w:rFonts w:cs="Times New Roman" w:ascii="Times New Roman" w:hAnsi="Times New Roman"/>
          <w:bCs/>
          <w:iCs/>
          <w:szCs w:val="24"/>
        </w:rPr>
        <w:t>WEB</w:t>
      </w:r>
      <w:r>
        <w:rPr>
          <w:rFonts w:cs="Times New Roman" w:ascii="Times New Roman" w:hAnsi="Times New Roman"/>
          <w:szCs w:val="24"/>
        </w:rPr>
        <w:t xml:space="preserve"> - сервера и сервера БД должно быть построено таким образом, чтобы избежать угрозы проникновения в локальную сеть уполномоченной организации при этом необходимо обеспечить постоянное соединение </w:t>
      </w:r>
      <w:r>
        <w:rPr>
          <w:rFonts w:cs="Times New Roman" w:ascii="Times New Roman" w:hAnsi="Times New Roman"/>
          <w:bCs/>
          <w:iCs/>
          <w:szCs w:val="24"/>
        </w:rPr>
        <w:t>WEB</w:t>
      </w:r>
      <w:r>
        <w:rPr>
          <w:rFonts w:cs="Times New Roman" w:ascii="Times New Roman" w:hAnsi="Times New Roman"/>
          <w:szCs w:val="24"/>
        </w:rPr>
        <w:t xml:space="preserve"> -сервера и сервера БД со скоростью не менее 10 Мбит/сек.</w:t>
      </w:r>
    </w:p>
    <w:p>
      <w:pPr>
        <w:pStyle w:val="Arial127"/>
        <w:ind w:firstLine="567"/>
        <w:rPr/>
      </w:pPr>
      <w:r>
        <w:rPr>
          <w:rFonts w:cs="Times New Roman" w:ascii="Times New Roman" w:hAnsi="Times New Roman"/>
          <w:szCs w:val="24"/>
        </w:rPr>
        <w:t xml:space="preserve">Допускается два варианта размещения </w:t>
      </w:r>
      <w:r>
        <w:rPr>
          <w:rFonts w:cs="Times New Roman" w:ascii="Times New Roman" w:hAnsi="Times New Roman"/>
          <w:bCs/>
          <w:iCs/>
          <w:szCs w:val="24"/>
        </w:rPr>
        <w:t>WEB</w:t>
      </w:r>
      <w:r>
        <w:rPr>
          <w:rFonts w:cs="Times New Roman" w:ascii="Times New Roman" w:hAnsi="Times New Roman"/>
          <w:szCs w:val="24"/>
        </w:rPr>
        <w:t xml:space="preserve"> - сервера, причем в каждом из них требуется установка нового сервера, исполняющего его функции.</w:t>
      </w:r>
    </w:p>
    <w:p>
      <w:pPr>
        <w:pStyle w:val="Arial127"/>
        <w:ind w:firstLine="567"/>
        <w:rPr/>
      </w:pPr>
      <w:r>
        <w:rPr>
          <w:rFonts w:cs="Times New Roman" w:ascii="Times New Roman" w:hAnsi="Times New Roman"/>
          <w:szCs w:val="24"/>
        </w:rPr>
        <w:t xml:space="preserve">Вариант 1: </w:t>
      </w:r>
      <w:r>
        <w:rPr>
          <w:rFonts w:cs="Times New Roman" w:ascii="Times New Roman" w:hAnsi="Times New Roman"/>
          <w:bCs/>
          <w:iCs/>
          <w:szCs w:val="24"/>
        </w:rPr>
        <w:t>WEB</w:t>
      </w:r>
      <w:r>
        <w:rPr>
          <w:rFonts w:cs="Times New Roman" w:ascii="Times New Roman" w:hAnsi="Times New Roman"/>
          <w:szCs w:val="24"/>
        </w:rPr>
        <w:t xml:space="preserve"> - сервер располагается вне локальной сети уполномоченной организации и связь с сервером БД осуществляется через Интернет.</w:t>
      </w:r>
    </w:p>
    <w:p>
      <w:pPr>
        <w:pStyle w:val="Arial127"/>
        <w:ind w:firstLine="567"/>
        <w:rPr/>
      </w:pPr>
      <w:r>
        <w:rPr>
          <w:rFonts w:cs="Times New Roman" w:ascii="Times New Roman" w:hAnsi="Times New Roman"/>
          <w:szCs w:val="24"/>
        </w:rPr>
        <w:t xml:space="preserve">Для реализации данного варианта необходимо открытие порта 1433 на сервере БД (порт SQL Server’а – через этот порт </w:t>
      </w:r>
      <w:r>
        <w:rPr>
          <w:rFonts w:cs="Times New Roman" w:ascii="Times New Roman" w:hAnsi="Times New Roman"/>
          <w:bCs/>
          <w:iCs/>
          <w:szCs w:val="24"/>
        </w:rPr>
        <w:t>WEB</w:t>
      </w:r>
      <w:r>
        <w:rPr>
          <w:rFonts w:cs="Times New Roman" w:ascii="Times New Roman" w:hAnsi="Times New Roman"/>
          <w:szCs w:val="24"/>
        </w:rPr>
        <w:t xml:space="preserve"> - сервер будет подключаться к серверу БД).</w:t>
      </w:r>
    </w:p>
    <w:p>
      <w:pPr>
        <w:pStyle w:val="Arial127"/>
        <w:ind w:firstLine="567"/>
        <w:rPr/>
      </w:pPr>
      <w:r>
        <w:rPr>
          <w:rFonts w:cs="Times New Roman" w:ascii="Times New Roman" w:hAnsi="Times New Roman"/>
          <w:szCs w:val="24"/>
        </w:rPr>
        <w:t xml:space="preserve">Вариант 2: Для поддержания стабильного соединения между </w:t>
      </w:r>
      <w:r>
        <w:rPr>
          <w:rFonts w:cs="Times New Roman" w:ascii="Times New Roman" w:hAnsi="Times New Roman"/>
          <w:bCs/>
          <w:iCs/>
          <w:szCs w:val="24"/>
        </w:rPr>
        <w:t>WEB</w:t>
      </w:r>
      <w:r>
        <w:rPr>
          <w:rFonts w:cs="Times New Roman" w:ascii="Times New Roman" w:hAnsi="Times New Roman"/>
          <w:szCs w:val="24"/>
        </w:rPr>
        <w:t xml:space="preserve"> - сервером и сервером БД первый можно разместить в локальной сети уполномоченной организации.Межсетевой экран (Firewall) будет запрещать все соединения </w:t>
      </w:r>
      <w:r>
        <w:rPr>
          <w:rFonts w:cs="Times New Roman" w:ascii="Times New Roman" w:hAnsi="Times New Roman"/>
          <w:bCs/>
          <w:iCs/>
          <w:szCs w:val="24"/>
        </w:rPr>
        <w:t>WEB</w:t>
      </w:r>
      <w:r>
        <w:rPr>
          <w:rFonts w:cs="Times New Roman" w:ascii="Times New Roman" w:hAnsi="Times New Roman"/>
          <w:szCs w:val="24"/>
        </w:rPr>
        <w:t xml:space="preserve"> - сервера с локальной сетью, за исключением соединения с сервером БД по порту 1433 (порт SQL Server’а).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5 Требования к квалификации персонала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ля обеспечения функционирования автоматизированной информационной системой необходимо сопровождение администраторов. Администраторы системы - выделенный персонал,  в обязанности которого входит выполнение специальных технологических функций (функций администрирования), таких как: ведение справочников, списков пользователей; регулирование прав доступа пользователей к данным и приложениям, а также контроль за целостностью и сохранностью информации в базах данных. Администраторы должны иметь высшее техническое образование, опыт работы в качестве администратора сети, опыт работы в качестве администратора СУБД, а также быть знакомы с предметной областью. 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посредственное функционирование технических и программных средств обеспечивает эксплуатационный персонал – специалисты МОУ ДОВ  «Иинформационно-аналитический центр» г.Перми, обеспечивающие функционирование технических и программных средств, обслуживание и обеспечение рабочих мест пользователей. Для этих специалистов требуется наличие необходимой общей профессиональной подготовки, знание архитектуры и особенностей работы программно - аппаратных компонентов системы.</w:t>
      </w:r>
    </w:p>
    <w:p>
      <w:pPr>
        <w:pStyle w:val="Arial127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торы системы и эксплуатационный персонал обеспечивают функционирование системы на площадке уполномоченной организации.</w:t>
      </w:r>
    </w:p>
    <w:p>
      <w:pPr>
        <w:pStyle w:val="Arial127"/>
        <w:ind w:firstLine="567"/>
        <w:rPr/>
      </w:pPr>
      <w:r>
        <w:rPr>
          <w:rFonts w:cs="Times New Roman" w:ascii="Times New Roman" w:hAnsi="Times New Roman"/>
          <w:szCs w:val="24"/>
        </w:rPr>
        <w:t>Численность эксплуатационного персонала и администраторов серверов, баз данных, серверов приложений (</w:t>
      </w:r>
      <w:r>
        <w:rPr>
          <w:rFonts w:cs="Times New Roman" w:ascii="Times New Roman" w:hAnsi="Times New Roman"/>
          <w:szCs w:val="24"/>
          <w:lang w:val="en-US"/>
        </w:rPr>
        <w:t>WEB</w:t>
      </w:r>
      <w:r>
        <w:rPr>
          <w:rFonts w:cs="Times New Roman" w:ascii="Times New Roman" w:hAnsi="Times New Roman"/>
          <w:szCs w:val="24"/>
        </w:rPr>
        <w:t xml:space="preserve"> серверов) и средств информационной сети должна быть установлена из расчета обеспечения круглосуточного функционирования данных средс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КОНТРОЛЯ И ПРИЕМКИ СИСТЕ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ка системы осуществляется в соответствии с программой сдачи-приемки, разработанной Поставщиком и утвержденных Заказчиком. 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ка  автоматизированной информационной системы в эксплуатацию должна производиться комиссией в состав которой включаются представители департамента образования города Перми. 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существляет проверку работоспособности, комплектность документации, необходимой для внедрения системы задач в эксплуатацию, степень подготовленности эксплуатационного персонала, проводит приемо-сдаточные испытания на реальной информации.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аботы комиссии оформляются актом приемки системы в эксплуатацию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67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требованиям разработки социальной сети</w:t>
            </w:r>
          </w:p>
        </w:tc>
      </w:tr>
    </w:tbl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екомендации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андар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к HTML-CSS верстке: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сылки на внутренние (собственные) страницы должны открываться в том же окне браузера. Если на сайте содержится ссылка на другой сайт, она должна открываться в новом окне. 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ходе в раздел, содержащий несколько подразделов, отображается список названий входящих в него подразделов. 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ртала должны быть указаны собственный заголовок окна, Мета-ключевые слова и описание. 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й странице портала должны быть указаны «копирайты»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дписи,  должны быть выполнены в текстовом формате, если иное явно не указано заказчиком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и должны растягиваться вниз. По ширине сайт «не тянется», а вниз могут «тянуться» все таблицы.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 поиска должны быть одинаковыми во всех браузерах.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описывать цвет фона для body даже если он белый.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фон под контентом отличается от общего фона страницы, для body его нужно прописать в html-коде.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классов и id должны по смыслу соответствовать применению (например, header, menu, footer, news).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молчанию границы для изображений, являющихся ссылками отсутствуют.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шрифта стандартных элементов (body, table, td, p, li, a) должен быть одинаковым.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ежать установок выравнивания текста по ширине (justify) для стандартных элементов (body, table, td, p, li, a). 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е состояния ссылок (обычная, при наведении, посещенная, активная) должны отличаться цветом или подчеркиванием. Для элементов навигации стиль обычной и посещенной ссылки совпадают. 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тупы, отбивки, межстрочное расстояние, и размер шрифта должны совпадать с этими же элементами эскиза (макета, выполненного в графическом редакторе) 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анице недопустима ссылка на саму себя.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alt`ы на сайте должны начинаться либо c заглавной буквы либо с прописной и должны быть написаны на одном языке 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писи на кнопках должны быть написаны либо все c заглавной буквы, либо все с прописной и на одном языке 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тип должен быть ссылкой на главную страницу сайта и иметь alt="на главную | название сайта" 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lt на заголовке раздела должен совпадать с названием раздела 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itle должен иметь следующий вид: Название подраздела | Название раздела | Название сайта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блицах стилей все буквы должны быть строчными, исключение заглавные буквы в названии шрифтов. 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блицах стилей первыми определяются стандартные элементы</w:t>
        <w:tab/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{</w:t>
      </w:r>
      <w:r>
        <w:rPr>
          <w:rFonts w:cs="Times New Roman" w:ascii="Times New Roman" w:hAnsi="Times New Roman"/>
          <w:sz w:val="24"/>
          <w:szCs w:val="24"/>
          <w:lang w:val="en-US"/>
        </w:rPr>
        <w:t>margin</w:t>
      </w:r>
      <w:r>
        <w:rPr>
          <w:rFonts w:cs="Times New Roman" w:ascii="Times New Roman" w:hAnsi="Times New Roman"/>
          <w:sz w:val="24"/>
          <w:szCs w:val="24"/>
        </w:rPr>
        <w:t xml:space="preserve">: 0; </w:t>
      </w:r>
      <w:r>
        <w:rPr>
          <w:rFonts w:cs="Times New Roman" w:ascii="Times New Roman" w:hAnsi="Times New Roman"/>
          <w:sz w:val="24"/>
          <w:szCs w:val="24"/>
          <w:lang w:val="en-US"/>
        </w:rPr>
        <w:t>fon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famil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Verdan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ahom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ri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elvetic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an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erif</w:t>
      </w:r>
      <w:r>
        <w:rPr>
          <w:rFonts w:cs="Times New Roman" w:ascii="Times New Roman" w:hAnsi="Times New Roman"/>
          <w:sz w:val="24"/>
          <w:szCs w:val="24"/>
        </w:rPr>
        <w:t>;},</w:t>
        <w:tab/>
        <w:br/>
        <w:t xml:space="preserve">а только затем элементы подклассов 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блицах стилей все величины должны иметь одинаковые единицы измерения px или pt 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дизайн сайта «резиновый», то размеры шрифтов прописываются плавающими . font-size: 7/12pt (7pt когда пользователь выбирает в настройках браузера размер шрифта самый мелкий и соответственно 12pt - самый большой) 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спользовании таблиц стилей конструкции в теле html-документа типа font-size и bgcolor недопустимы. 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атрибутов тегов должны быть заключены в кавычки &lt;p class="head"&gt;</w:t>
      </w:r>
    </w:p>
    <w:p>
      <w:pPr>
        <w:pStyle w:val="Normal"/>
        <w:numPr>
          <w:ilvl w:val="0"/>
          <w:numId w:val="1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к стилям шрифт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рифты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рифт набора: Arial 12px Цвет: # 424242 (темно-серый)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рифт ссылок в тексте: Arial 12px. Цвет: # 507ddf (голубой)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рифт даты: Arial 10px Цвет: # 858585 (серый)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рифт для комментариев и подписей к фотографиям: Arial 12px Italic Цвет: # 424242 (темно-серый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рифт заголовков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вок первого уровня: Arial 18px Bold Цвет: # 424242 (темно-серый)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вок второго уровня: Arial 14px Bold Цвет: # 424242 (темно-серый)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вок третьего уровня: Arial 12px Bold Цвет: # 424242 (темно-серый)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головок названий разделов: </w:t>
      </w:r>
      <w:r>
        <w:rPr>
          <w:rFonts w:cs="Times New Roman" w:ascii="Times New Roman" w:hAnsi="Times New Roman"/>
          <w:sz w:val="24"/>
          <w:szCs w:val="24"/>
          <w:lang w:val="en-US"/>
        </w:rPr>
        <w:t>Arial</w:t>
      </w:r>
      <w:r>
        <w:rPr>
          <w:rFonts w:cs="Times New Roman" w:ascii="Times New Roman" w:hAnsi="Times New Roman"/>
          <w:sz w:val="24"/>
          <w:szCs w:val="24"/>
        </w:rPr>
        <w:t xml:space="preserve"> 12</w:t>
      </w:r>
      <w:r>
        <w:rPr>
          <w:rFonts w:cs="Times New Roman" w:ascii="Times New Roman" w:hAnsi="Times New Roman"/>
          <w:sz w:val="24"/>
          <w:szCs w:val="24"/>
          <w:lang w:val="en-US"/>
        </w:rPr>
        <w:t>p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pitals</w:t>
      </w:r>
      <w:r>
        <w:rPr>
          <w:rFonts w:cs="Times New Roman" w:ascii="Times New Roman" w:hAnsi="Times New Roman"/>
          <w:sz w:val="24"/>
          <w:szCs w:val="24"/>
        </w:rPr>
        <w:t xml:space="preserve"> Цвет: # 9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(бордово-красный)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и на сайте подчеркнутые. Цвет ссылок (синий или темно-серый) зависит от их местоположения.</w:t>
      </w:r>
    </w:p>
    <w:p>
      <w:pPr>
        <w:pStyle w:val="Normal"/>
        <w:numPr>
          <w:ilvl w:val="0"/>
          <w:numId w:val="1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к оптимизации графики: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файлов должны примерно соответствовать применению (например: logo.gif, slogan.gif, header.jpg, menubg.gif).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ы изображений:</w:t>
      </w:r>
    </w:p>
    <w:p>
      <w:pPr>
        <w:pStyle w:val="Normal"/>
        <w:numPr>
          <w:ilvl w:val="0"/>
          <w:numId w:val="7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PEG - Качество (Уровень сжатия) не менее 60. При сжатии не должно возникать видимых дефектов характерных данному формату.</w:t>
      </w:r>
    </w:p>
    <w:p>
      <w:pPr>
        <w:pStyle w:val="Normal"/>
        <w:numPr>
          <w:ilvl w:val="0"/>
          <w:numId w:val="7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F - Формат для сжатия малоцветных изображений (менее 256 цветов).</w:t>
      </w:r>
    </w:p>
    <w:p>
      <w:pPr>
        <w:pStyle w:val="Normal"/>
        <w:numPr>
          <w:ilvl w:val="0"/>
          <w:numId w:val="7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G - Желательно использовать этот формат только в исключительных случаях.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вая гамма сайтов выполнена на основе государственных цветов РФ с применением дополнительных цветов.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ы определенных тематик кодируются определенным доминирующим цветом: в сайтах министерств основной цвет – красный, в сайтах комитетов и управлений – песочно-желтый, в сайтах  муниципальных образований – синий.</w:t>
      </w:r>
    </w:p>
    <w:p>
      <w:pPr>
        <w:pStyle w:val="Normal"/>
        <w:numPr>
          <w:ilvl w:val="0"/>
          <w:numId w:val="1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ации к визуальному оформлению. 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ность сайтов к Пермскому краю визуально отражает стилизованный контур Пермского края, гербы, знаки и другая официальная символика.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тимизации пространства желательно пользоваться возможностью сворачивания-разворачивания текстовых и табличных блоков.</w:t>
      </w:r>
    </w:p>
    <w:p>
      <w:pPr>
        <w:pStyle w:val="Normal"/>
        <w:numPr>
          <w:ilvl w:val="0"/>
          <w:numId w:val="7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 видит ту информацию, которая ему необходима в данный момент.</w:t>
      </w:r>
    </w:p>
    <w:p>
      <w:pPr>
        <w:pStyle w:val="Normal"/>
        <w:numPr>
          <w:ilvl w:val="0"/>
          <w:numId w:val="7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тся размер страницы по высоте.  Нет большого удаления от навигации и шапки сайта.</w:t>
      </w:r>
    </w:p>
    <w:p>
      <w:pPr>
        <w:pStyle w:val="Normal"/>
        <w:numPr>
          <w:ilvl w:val="0"/>
          <w:numId w:val="7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еобходимости перехода на другую страницу.</w:t>
      </w:r>
    </w:p>
    <w:p>
      <w:pPr>
        <w:pStyle w:val="Normal"/>
        <w:numPr>
          <w:ilvl w:val="0"/>
          <w:numId w:val="1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к выделению в тексте: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делений в тексте предусмотрены следующие инструменты: выделение жирным, выделение курсивом, специальный блок выделенного текста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стимые приемы выделения: выделение цветом, размером, подчеркиванием.</w:t>
      </w:r>
    </w:p>
    <w:p>
      <w:pPr>
        <w:pStyle w:val="Normal"/>
        <w:numPr>
          <w:ilvl w:val="0"/>
          <w:numId w:val="3"/>
        </w:numPr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вет текста – темно-серый. Так как цвет фона белый, а контраст на большинстве современных мониторов слишком сильный, цвет основного текста не должен быть абсолютно черным. Темно-серый цвет комфортнее воспринимается зрением, улучшается восприятие и удобство чтения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</w:rPr>
  </w:style>
  <w:style w:type="character" w:styleId="Style11">
    <w:name w:val="Обычный* Знак"/>
    <w:basedOn w:val="DefaultParagraphFont"/>
    <w:qFormat/>
    <w:rPr>
      <w:rFonts w:ascii="Arial" w:hAnsi="Arial" w:eastAsia="Times New Roman" w:cs="Arial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*"/>
    <w:basedOn w:val="Normal"/>
    <w:qFormat/>
    <w:pPr>
      <w:spacing w:lineRule="auto" w:line="360" w:before="0" w:after="0"/>
      <w:ind w:firstLine="539"/>
      <w:jc w:val="both"/>
    </w:pPr>
    <w:rPr>
      <w:rFonts w:ascii="Arial" w:hAnsi="Arial" w:cs="Arial"/>
      <w:sz w:val="24"/>
      <w:szCs w:val="20"/>
    </w:rPr>
  </w:style>
  <w:style w:type="paragraph" w:styleId="Arial127">
    <w:name w:val="Стиль Arial По ширине Первая строка:  127 см"/>
    <w:basedOn w:val="Normal"/>
    <w:qFormat/>
    <w:pPr>
      <w:spacing w:lineRule="auto" w:line="240" w:before="12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ListBullet">
    <w:name w:val="List Bullet"/>
    <w:basedOn w:val="Normal"/>
    <w:qFormat/>
    <w:pPr>
      <w:spacing w:lineRule="auto" w:line="240" w:before="60" w:after="0"/>
      <w:jc w:val="both"/>
    </w:pPr>
    <w:rPr>
      <w:sz w:val="24"/>
      <w:szCs w:val="20"/>
    </w:rPr>
  </w:style>
  <w:style w:type="paragraph" w:styleId="125">
    <w:name w:val="Стиль По ширине Первая строка:  125 см"/>
    <w:basedOn w:val="Normal"/>
    <w:qFormat/>
    <w:pPr>
      <w:spacing w:lineRule="auto" w:line="240" w:before="0" w:after="0"/>
      <w:ind w:firstLine="708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3:35:00Z</dcterms:created>
  <dc:creator>1</dc:creator>
  <dc:description/>
  <cp:keywords/>
  <dc:language>en-US</dc:language>
  <cp:lastModifiedBy>ICRSO</cp:lastModifiedBy>
  <cp:lastPrinted>2009-04-29T10:21:00Z</cp:lastPrinted>
  <dcterms:modified xsi:type="dcterms:W3CDTF">2009-04-29T04:37:00Z</dcterms:modified>
  <cp:revision>5</cp:revision>
  <dc:subject/>
  <dc:title/>
</cp:coreProperties>
</file>