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реактивов для клинико-диагностической лабора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9» апрел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реактивов для клинико-диагностической лаборатории (извещение № 45 от 22 апреля 2009 года размещено на официальном сайте «Администрация города Перми» (www.gorodperm.ru) в сети Интернет 22 апрел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00 00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00 000 (сто тысяч)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6 Клинико-диагностическая лаборатория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первая партия поставляется в течение трех рабочих дней, после подписания муниципального контракта. Отгрузка следующих партий продукции в течение 1 (одного) месяца после подписания муниципального контрак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13,1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8.04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57,5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8.04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Медуниверсал-М» и составила 79913,10 (семьдесят девять тысяч девятьсот тринадцать) рублей 1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универсал-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Челюскинцев, 13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79913,1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ОО «Диало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25 Октября, 38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83457,54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36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9» апреля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3060"/>
        <w:gridCol w:w="2700"/>
        <w:gridCol w:w="28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 </w:t>
            </w:r>
            <w:r>
              <w:rPr>
                <w:b/>
              </w:rPr>
              <w:t>100 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913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57,5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Героев Хасана, 26. Клинико-диагностическая лаборатор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Первая партия поставляется в течение трех рабочих дней, после заключения муниципального контракта, Отгрузка следующих партий продукции производится в течение 1 (одного) месяца после подписания муниципального контрак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Заказчик оплачивает товары путем перечисления денежных средств со своего расчетного счета на расчетный счет Поставщика после приемки товара и подписанных накладных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4:57:00Z</dcterms:created>
  <dc:creator>Маша</dc:creator>
  <dc:description/>
  <dc:language>en-US</dc:language>
  <cp:lastModifiedBy>USER</cp:lastModifiedBy>
  <cp:lastPrinted>2008-10-06T08:52:00Z</cp:lastPrinted>
  <dcterms:modified xsi:type="dcterms:W3CDTF">2009-04-29T02:37:00Z</dcterms:modified>
  <cp:revision>6</cp:revision>
  <dc:subject/>
  <dc:title>Протокол № 7/1</dc:title>
</cp:coreProperties>
</file>