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4"/>
          <w:szCs w:val="26"/>
        </w:rPr>
        <w:t xml:space="preserve">протокол № </w:t>
        <w:b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е и оценки котировочных заявок на  </w:t>
      </w:r>
      <w:r>
        <w:rPr>
          <w:b/>
          <w:bCs/>
          <w:sz w:val="28"/>
          <w:szCs w:val="28"/>
        </w:rPr>
        <w:t>разработку проектной документации по строительству входной группы  в цокольном этаже 5–ти этажного жилого дома для МОУ ДОД ДЮСТШ «Нортон-Юниор» по адресу г.Пермь.ул.Чкалова,д.44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 апреля  2009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0"/>
        </w:rPr>
        <w:t xml:space="preserve">1.1. Члены комиссии: </w:t>
      </w:r>
      <w:r>
        <w:rPr>
          <w:bCs/>
          <w:sz w:val="20"/>
        </w:rPr>
        <w:t>Председател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аньков Кирилл Александрович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миссии: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bCs/>
          <w:sz w:val="20"/>
        </w:rPr>
        <w:t>Югов Виктор Сергеевич</w:t>
      </w:r>
      <w:r>
        <w:rPr/>
        <w:t xml:space="preserve"> 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Хугаев Геннадий Аммиранович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Грицкевич Владимир Николаевич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/>
        <w:t xml:space="preserve">Рассмотрение и оценки котировочных заявок на  </w:t>
      </w:r>
      <w:r>
        <w:rPr>
          <w:bCs/>
        </w:rPr>
        <w:t>разработку проектной документации по строительству входной группы  в цокольном этаже 5–ти этажного жилого дома для МОУ ДОД ДЮСТШ «Нортон-Юниор» по адресу г.Пермь.ул.Чкалова,д.44</w:t>
      </w:r>
      <w:r>
        <w:rPr>
          <w:b/>
          <w:smallCaps/>
          <w:szCs w:val="26"/>
        </w:rPr>
        <w:t xml:space="preserve"> (извещение №1  от 16 апреля  2 009   года, размещено на официальном сайте </w:t>
      </w:r>
      <w:r>
        <w:rPr>
          <w:b/>
          <w:smallCaps/>
          <w:sz w:val="24"/>
          <w:szCs w:val="26"/>
        </w:rPr>
        <w:t xml:space="preserve"> «Администрация города Перми» 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 в сети Интернет «16 апреля 2009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300 000 (триста тысяч) рублей 00 копеек.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. Требования к оформлению заявки: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Заполняются все строки формы заявки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в. сведения об участнике размещения заказа не размещены в реестре недобросовестных поставщиков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 на восьмой день со дня подписания протокола рассмотрения и оценки котировочных заявок 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поступило 4 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СК «Энер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197 000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1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СТАР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2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ЦКП Ста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8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3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ИП Катаев Антон Генрих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4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2 котировочные заявки соответствующими требованиям, установленным в  </w:t>
      </w:r>
      <w:r>
        <w:rPr/>
        <w:t xml:space="preserve">извещении о проведении запроса котировок: </w:t>
      </w:r>
    </w:p>
    <w:tbl>
      <w:tblPr>
        <w:tblW w:w="974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761"/>
        <w:gridCol w:w="439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СК «Энергия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197 000,00 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ЦКП Старт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8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Признать 2 котировочные заявки не соответствующими требованиям, установленным в извещении  о проведении запроса котировок.</w:t>
      </w:r>
    </w:p>
    <w:tbl>
      <w:tblPr>
        <w:tblW w:w="96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01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СТАР Проект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ИП Катаев Антон Генрих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>ООО ПСК «Энергия»</w:t>
      </w:r>
      <w:r>
        <w:rPr/>
        <w:t xml:space="preserve"> </w:t>
      </w:r>
      <w:r>
        <w:rPr>
          <w:bCs/>
          <w:kern w:val="2"/>
          <w:sz w:val="24"/>
          <w:szCs w:val="26"/>
        </w:rPr>
        <w:t xml:space="preserve">и составила   197000(сто девяносто семь тысяч) рублей 00коп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ПСК «Энерг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68, г. Пермь, ул. Окулова, 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 </w:t>
      </w:r>
      <w:r>
        <w:rPr>
          <w:bCs/>
          <w:kern w:val="2"/>
          <w:sz w:val="24"/>
          <w:szCs w:val="26"/>
        </w:rPr>
        <w:t>197000(сто девяносто семь тысяч) рублей 00коп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К.А.Паньк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В.С.Юго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В.Н.Грицк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15:00Z</dcterms:created>
  <dc:creator>Институт госзакупок РАГС</dc:creator>
  <dc:description/>
  <cp:keywords/>
  <dc:language>en-US</dc:language>
  <cp:lastModifiedBy>СОК</cp:lastModifiedBy>
  <cp:lastPrinted>2008-06-20T11:06:00Z</cp:lastPrinted>
  <dcterms:modified xsi:type="dcterms:W3CDTF">2009-04-29T08:15:00Z</dcterms:modified>
  <cp:revision>2</cp:revision>
  <dc:subject/>
  <dc:title>ПРОТОКОЛ ОЦЕНКИ И СОПОСТАВЛЕНИЯ ЗАЯВОК НА УЧАСТИЕ В КОНКУРСЕ </dc:title>
</cp:coreProperties>
</file>