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29 апреля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Изучив направленное Вами Извещение № 4 от 29 апреля 2009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</w:rPr>
              <w:t>оказание услуг на поставку учебников для Муниципального общеобразовательного учреждения «Средняя общеобразовательная школа № 47»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но  указанного Извещ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контракта составляет ___________________________________(                                     ) рублей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 Пермь, ул. Восстания, 10 (здание МОУ «СОШ № 4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Предложение Поставщика  на  выполнение технического задания на поставку учебных и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пользователь</cp:lastModifiedBy>
  <cp:lastPrinted>2008-06-02T20:30:00Z</cp:lastPrinted>
  <dcterms:modified xsi:type="dcterms:W3CDTF">2009-04-28T06:23:00Z</dcterms:modified>
  <cp:revision>24</cp:revision>
  <dc:subject/>
  <dc:title>Приложение1</dc:title>
</cp:coreProperties>
</file>