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от 29 апреляя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5 от  29 мая 2009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н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екущий ремонт отмостки по периметру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здания  муниципального общеобразовательного  учреждения «Средняя общеобразовательная школа № 47» г. Перми в 2009 году согласно  указанного Извещ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ая цена контракта на выполнение работ 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Восстания, 10 (здание МОУ «СОШ № 47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 </w:t>
            </w:r>
            <w:r>
              <w:rPr>
                <w:b/>
                <w:sz w:val="20"/>
                <w:szCs w:val="20"/>
              </w:rPr>
              <w:t>не более ___ дней</w:t>
            </w:r>
            <w:r>
              <w:rPr>
                <w:sz w:val="20"/>
                <w:szCs w:val="20"/>
              </w:rPr>
              <w:t xml:space="preserve"> со дня передачи объекта в работу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на работы  составляет </w:t>
            </w:r>
            <w:r>
              <w:rPr>
                <w:b/>
                <w:sz w:val="20"/>
                <w:szCs w:val="20"/>
              </w:rPr>
              <w:t>не менее ___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Локальный сметный ра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secret</cp:lastModifiedBy>
  <cp:lastPrinted>2009-04-29T08:45:00Z</cp:lastPrinted>
  <dcterms:modified xsi:type="dcterms:W3CDTF">2009-04-29T02:45:00Z</dcterms:modified>
  <cp:revision>24</cp:revision>
  <dc:subject/>
  <dc:title>Приложение1</dc:title>
</cp:coreProperties>
</file>