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ИЗВЕЩЕНИЕ № 09 от «29» апреля 2009г</w:t>
      </w:r>
      <w:r>
        <w:rPr>
          <w:b/>
        </w:rPr>
        <w:t xml:space="preserve">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 xml:space="preserve">на закуп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пяти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равьева Людмил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</w:t>
      </w:r>
      <w:r>
        <w:rPr>
          <w:b/>
          <w:sz w:val="22"/>
          <w:szCs w:val="22"/>
        </w:rPr>
        <w:t xml:space="preserve">за счет средств муниципального бюджета г. 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235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 – 4  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66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с 26.05.2009 г по 02.06. 2009 г. одной партией. Время и дата поставки согласовываются с Заказчик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о  -  26.05.2009г. Окончание - 02.06.2009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499 800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Четыреста девяносто девять тысяч восемьсот рублей  00 копеек)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риемки товара и подписания накладных (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контракт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</w:t>
      </w:r>
      <w:r>
        <w:rPr>
          <w:b/>
          <w:sz w:val="22"/>
          <w:szCs w:val="22"/>
          <w:highlight w:val="yellow"/>
        </w:rPr>
        <w:t>«13» мая 2009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 Главного  врача               __________________________         Петухова 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4-29T07:26:00Z</dcterms:modified>
  <cp:revision>88</cp:revision>
  <dc:subject/>
  <dc:title>ЗАПРОС КОТИРОВОЧНОЙ ЦЕНЫ</dc:title>
</cp:coreProperties>
</file>