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7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</w:t>
      </w:r>
      <w:r>
        <w:rPr>
          <w:caps/>
          <w:sz w:val="24"/>
          <w:szCs w:val="26"/>
          <w:lang w:val="en-US"/>
        </w:rPr>
        <w:t>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</w:t>
      </w:r>
      <w:r>
        <w:rPr>
          <w:caps w:val="false"/>
          <w:smallCaps w:val="false"/>
          <w:sz w:val="24"/>
          <w:szCs w:val="24"/>
        </w:rPr>
        <w:t xml:space="preserve">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bCs/>
          <w:color w:val="FF0000"/>
        </w:rPr>
      </w:pPr>
      <w:r>
        <w:rPr>
          <w:bCs/>
        </w:rPr>
        <w:t xml:space="preserve">        </w:t>
      </w:r>
      <w:r>
        <w:rPr>
          <w:bCs/>
        </w:rPr>
        <w:t>г. Пермь</w:t>
        <w:tab/>
        <w:tab/>
        <w:tab/>
        <w:tab/>
        <w:tab/>
        <w:tab/>
        <w:tab/>
        <w:tab/>
      </w:r>
      <w:r>
        <w:rPr>
          <w:bCs/>
          <w:color w:val="FF0000"/>
        </w:rPr>
        <w:t xml:space="preserve">                         </w:t>
      </w:r>
      <w:r>
        <w:rPr>
          <w:bCs/>
        </w:rPr>
        <w:t>29 апреля 2009 года</w:t>
      </w:r>
    </w:p>
    <w:p>
      <w:pPr>
        <w:pStyle w:val="Normal"/>
        <w:ind w:left="7080" w:firstLine="708"/>
        <w:rPr>
          <w:bCs/>
        </w:rPr>
      </w:pPr>
      <w:r>
        <w:rPr>
          <w:bCs/>
        </w:rPr>
        <w:t xml:space="preserve">    </w:t>
      </w:r>
      <w:r>
        <w:rPr>
          <w:bCs/>
        </w:rPr>
        <w:t>14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 № 4 по рассмотрению заявок на участие в конкурсе </w:t>
      </w:r>
      <w:r>
        <w:rPr>
          <w:bCs/>
        </w:rPr>
        <w:t>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.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, тел. (342) 212 70 20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</w:rPr>
        <w:t>Предмет конкурса:</w:t>
      </w:r>
      <w:r>
        <w:rPr>
          <w:sz w:val="22"/>
        </w:rPr>
        <w:t xml:space="preserve">  о</w:t>
      </w:r>
      <w:r>
        <w:rPr/>
        <w:t>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, в том числе по лотам:</w:t>
      </w:r>
    </w:p>
    <w:p>
      <w:pPr>
        <w:pStyle w:val="Normal"/>
        <w:widowControl w:val="false"/>
        <w:jc w:val="both"/>
        <w:rPr/>
      </w:pPr>
      <w:r>
        <w:rPr>
          <w:b/>
        </w:rPr>
        <w:t>лот № 1</w:t>
      </w:r>
      <w:r>
        <w:rPr/>
        <w:t xml:space="preserve"> – оказание услуг по обязательному страхованию автогражданской ответственности владельца транспортного средства с 26.09.2009 по 25.09.2010:</w:t>
      </w:r>
    </w:p>
    <w:p>
      <w:pPr>
        <w:pStyle w:val="Normal"/>
        <w:widowControl w:val="false"/>
        <w:jc w:val="both"/>
        <w:rPr/>
      </w:pPr>
      <w:r>
        <w:rPr/>
        <w:t xml:space="preserve">место оказания услуг: территория города Перми, 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9 000,00 (девять тысяч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2</w:t>
      </w:r>
      <w:r>
        <w:rPr/>
        <w:t xml:space="preserve"> – оказание услуг по обязательному страхованию автогражданской ответственности владельца транспортного средства с 30.12.2009 по 29.12.2010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7 000,00 (семь тысяч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3</w:t>
      </w:r>
      <w:r>
        <w:rPr/>
        <w:t xml:space="preserve"> – оказание услуг по обязательному страхованию автогражданской ответственности владельца транспортного средства с 26.05.2009 по 25.05.2010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10 000,00 (десять тысяч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4</w:t>
      </w:r>
      <w:r>
        <w:rPr/>
        <w:t xml:space="preserve"> – оказание услуг по добровольному страхованию транспортного средства Пермской городской Думы –</w:t>
      </w:r>
      <w:r>
        <w:rPr>
          <w:lang w:val="en-US"/>
        </w:rPr>
        <w:t>Land</w:t>
      </w:r>
      <w:r>
        <w:rPr/>
        <w:t xml:space="preserve"> </w:t>
      </w:r>
      <w:r>
        <w:rPr>
          <w:lang w:val="en-US"/>
        </w:rPr>
        <w:t>Rover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Rover</w:t>
      </w:r>
      <w:r>
        <w:rPr/>
        <w:t xml:space="preserve"> </w:t>
      </w:r>
      <w:r>
        <w:rPr>
          <w:lang w:val="en-US"/>
        </w:rPr>
        <w:t>Vogue</w:t>
      </w:r>
      <w:r>
        <w:rPr/>
        <w:t xml:space="preserve"> </w:t>
      </w:r>
      <w:r>
        <w:rPr>
          <w:lang w:val="en-US"/>
        </w:rPr>
        <w:t>Auto</w:t>
      </w:r>
      <w:r>
        <w:rPr/>
        <w:t xml:space="preserve"> – по рискам «Хищение» и «Ущерб» (АВТОКАСКО)  </w:t>
      </w:r>
      <w:r>
        <w:rPr>
          <w:lang w:val="en-US"/>
        </w:rPr>
        <w:t>c</w:t>
      </w:r>
      <w:r>
        <w:rPr/>
        <w:t xml:space="preserve"> 16.10.2009 по 15.10.2010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105 000,00 (сто пять тысяч) руб..</w:t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 – оказание услуг по добровольному страхованию транспортного средства Пермской городской Думы –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00 4 </w:t>
      </w:r>
      <w:r>
        <w:rPr>
          <w:lang w:val="en-US"/>
        </w:rPr>
        <w:t>Matic</w:t>
      </w:r>
      <w:r>
        <w:rPr/>
        <w:t xml:space="preserve"> – по рискам «Хищение» и «Ущерб» (АВТОКАСКО)  с 25.08.2009 по 24.08.2010:</w:t>
      </w:r>
    </w:p>
    <w:p>
      <w:pPr>
        <w:pStyle w:val="Normal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jc w:val="both"/>
        <w:rPr/>
      </w:pPr>
      <w:r>
        <w:rPr/>
        <w:t>начальная (максимальная) цена контракта: 300 000,00 (триста тысяч)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цедура вскрытия конвертов с заявками на участие в конкурсе была проведена комиссией в 14 час. 00 минут 20 апреля 2009 года (протокол вскрытия конвертов с заявками на участие в открытом конкурсе № 7К/4/1 от 20 апреля 2009 го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4500"/>
        <w:gridCol w:w="3960"/>
      </w:tblGrid>
      <w:tr>
        <w:trPr>
          <w:tblHeader w:val="true"/>
          <w:trHeight w:val="5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972" w:leader="none"/>
              </w:tabs>
              <w:spacing w:before="120" w:after="120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 xml:space="preserve">Рег. № заяв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25 Октября,18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О «Ингосстрах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Сибирская,47/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Страховая группа «Спасские ворот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.Звезда,13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АльфаСтраховани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Коммунистическая,53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О «Россия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Б. Гагарина,44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П.Соловьева,6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траховая компания «Цюрих.Розничное страховани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Пушкина,15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 13, 14, 15,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М.Горького,66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О «Экспресс Гарант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енина,65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Страховая компания «Ростр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Пермь, ул. Пушкина,109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оммунистическая,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</w:t>
      </w:r>
      <w:r>
        <w:rPr>
          <w:b/>
          <w:bCs/>
        </w:rPr>
        <w:t>по лоту № 1</w:t>
      </w:r>
      <w:r>
        <w:rPr>
          <w:bCs/>
        </w:rPr>
        <w:t xml:space="preserve">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3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42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23" w:first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енно-страховая компания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-Поволжь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УТА-Страховани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Допустить к участию в конкурсе </w:t>
      </w:r>
      <w:r>
        <w:rPr>
          <w:b/>
          <w:bCs/>
        </w:rPr>
        <w:t>по лоту № 2</w:t>
      </w:r>
      <w:r>
        <w:rPr>
          <w:bCs/>
        </w:rPr>
        <w:t xml:space="preserve">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3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648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енно-страховая компания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-Поволжь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УТА-Страховани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Допустить к участию в конкурсе </w:t>
      </w:r>
      <w:r>
        <w:rPr>
          <w:b/>
          <w:bCs/>
        </w:rPr>
        <w:t>по лоту № 3</w:t>
      </w:r>
      <w:r>
        <w:rPr>
          <w:bCs/>
        </w:rPr>
        <w:t xml:space="preserve"> и признать участниками конкурса следующих участников размещения заказа, </w:t>
      </w:r>
      <w:r>
        <w:rPr/>
        <w:t>подавших заявки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43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648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енно-страховая компания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-Поволжь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УТА-Страховани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Допустить к участию в конкурсе </w:t>
      </w:r>
      <w:r>
        <w:rPr>
          <w:b/>
          <w:bCs/>
        </w:rPr>
        <w:t>по лоту № 4</w:t>
      </w:r>
      <w:r>
        <w:rPr>
          <w:bCs/>
        </w:rPr>
        <w:t xml:space="preserve"> и  признать участниками конкурса следующих участников размещения заказа, </w:t>
      </w:r>
      <w:r>
        <w:rPr/>
        <w:t>подавших заявки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43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648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фирма «Адонис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«</w:t>
            </w:r>
            <w:r>
              <w:rPr>
                <w:sz w:val="20"/>
                <w:szCs w:val="20"/>
              </w:rPr>
              <w:t>Воздержался»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-Поволжь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УТА-Страховани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 Допустить к участию в конкурсе </w:t>
      </w:r>
      <w:r>
        <w:rPr>
          <w:b/>
          <w:bCs/>
        </w:rPr>
        <w:t>по лоту № 5</w:t>
      </w:r>
      <w:r>
        <w:rPr>
          <w:bCs/>
        </w:rPr>
        <w:t xml:space="preserve"> и признать участниками конкурса следующих участников размещения заказа, </w:t>
      </w:r>
      <w:r>
        <w:rPr/>
        <w:t>подавших заявки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43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648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фирма «Адонис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«в</w:t>
            </w:r>
            <w:r>
              <w:rPr>
                <w:sz w:val="20"/>
                <w:szCs w:val="20"/>
              </w:rPr>
              <w:t>оздержался»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-Поволжь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УТА-Страховани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 Отказать в допуске к участию в конкурсе </w:t>
      </w:r>
      <w:r>
        <w:rPr>
          <w:b/>
          <w:bCs/>
        </w:rPr>
        <w:t>по лоту № 1</w:t>
      </w:r>
      <w:r>
        <w:rPr>
          <w:bCs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440"/>
        <w:gridCol w:w="1620"/>
        <w:gridCol w:w="3240"/>
        <w:gridCol w:w="180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9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90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траховая группа «Спасские вор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ьфаСтрах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>
          <w:trHeight w:val="10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цена контракта, предложенная участником размещения заказа, превышает максимальную цену контракта (цену л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анкета участника размещения заказа и том заявки подписаны не уполномоченным лиц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О «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51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предмет конкурса (лота), указанный в предложении участника размещения заказа, не соответствует предмету, указанному в конкурс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46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, форма № 4 раздела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Образцы форм, представляемых  в составе заявки на участие в конкурс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предложение участника размещения заказа представлено не по форме, предусмотренной конкурсной документа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аховая компания «Цюрих.Розничное страх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заявка подана в общем пакете на все л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5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О «Экспресс 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5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:  документ, подтверждающий полномочия генерального директора и копии учредительных документов (у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5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а Анкета участника размещения заказа (представленная Анкета подана  от имени филиала, а не от имени юрид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5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, форма № 4 раздела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Образцы форм, представляемых  в составе заявки на участие в конкурс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предложение участника размещения заказа представлено не по форме (без названия, печати, подписи участника размещения зак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5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отсутствует нумерация стра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Страховая компания «Рос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. Отказать в допуске к участию в конкурсе </w:t>
      </w:r>
      <w:r>
        <w:rPr>
          <w:b/>
          <w:bCs/>
        </w:rPr>
        <w:t>по лоту № 2</w:t>
      </w:r>
      <w:r>
        <w:rPr>
          <w:bCs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440"/>
        <w:gridCol w:w="1620"/>
        <w:gridCol w:w="3060"/>
        <w:gridCol w:w="180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траховая группа «Спасские вор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0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ьфаСтрах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5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цена контракта, предложенная участником размещения заказа, превышает максимальную цену контракта (цену л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анкета участника размещения заказа и том заявки подписаны не уполномоченным лиц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6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О «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7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предмет конкурса (лота), указанный в предложении участника размещения заказа, не соответствует предмету, указанному в конкурс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, форма № 4 раздела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Образцы форм, представляемых  в составе заявки на участие в конкурс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предложение участника размещения заказа представлено не по форме, предусмотренной конкурсной документа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цена контракта, предложенная участником размещения заказа, превышает максимальную  цену контракта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цену л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7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аховая компания «Цюрих.Розничное страх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заявка подана в общем пакете на все л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6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8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О «Экспресс 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:  документ, подтверждающий полномочия генерального директора и копии учредительных документов (у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а Анкета участника размещения заказа (представленная Анкета подана  от имени филиала, а не от имени юрид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, форма № 4 раздела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Образцы форм, представляемых  в составе заявки на участие в конкурс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предложение участника размещения заказа представлено не по форме (без названия, печати, подписи участника размещения зак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отсутствует нумерация стра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Страховая компания «Рос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Отказать в допуске к участию в конкурсе </w:t>
      </w:r>
      <w:r>
        <w:rPr>
          <w:b/>
          <w:bCs/>
        </w:rPr>
        <w:t>по лоту № 3</w:t>
      </w:r>
      <w:r>
        <w:rPr>
          <w:bCs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440"/>
        <w:gridCol w:w="1620"/>
        <w:gridCol w:w="3060"/>
        <w:gridCol w:w="180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траховая группа «Спасские вор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ьфаСтрах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цена контракта, предложенная участником размещения заказа, превышает максимальную цену контракта (цену л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анкета участника размещения заказа и том заявки подписаны не уполномоченным лиц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7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О «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6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предмет конкурса (лота), указанный в предложении участника размещения заказа, не соответствует предмету, указанному в конкурс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6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, форма № 4 раздела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Образцы форм, представляемых  в составе заявки на участие в конкурс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предложение участника размещения заказа представлено не по форме, предусмотренной конкурсной документа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5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аховая компания «Цюрих.Розничное страх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заявка подана в общем пакете на все л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1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9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О «Экспресс 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:  документ, подтверждающий полномочия генерального директора и копии учредительных документов (у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а Анкета участника размещения заказа (представленная Анкета подана  от имени филиала, а не от имени юрид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, форма № 4 раздела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Образцы форм, представляемых  в составе заявки на участие в конкурс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предложение участника размещения заказа представлено не по форме (без названия, печати, подписи участника размещения зак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отсутствует нумерация стра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Страховая компания «Рос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Отказать в допуске к участию в конкурсе </w:t>
      </w:r>
      <w:r>
        <w:rPr>
          <w:b/>
          <w:bCs/>
        </w:rPr>
        <w:t>по лоту № 4</w:t>
      </w:r>
      <w:r>
        <w:rPr>
          <w:bCs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440"/>
        <w:gridCol w:w="1620"/>
        <w:gridCol w:w="3060"/>
        <w:gridCol w:w="180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ОСАО «Ингосстр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  копии учредительных документов (у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место оказания услуг, страховая сумма меньше балансовой стоимости транспортного средства, отсутствует требование: по риску «Хищение» при страховом случае выплачивается сумма рыночной стоимости транспортного средства, но не менее суммы балансовой стоимо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опись не сшита в единый т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траховая группа «Спасские вор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1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ьфаСтрах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1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1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 страховая сумма меньше балансовой стоимости транспортного сре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1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анкета участника размещения заказа и том заявки подписаны не уполномоченным лиц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О «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5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предмет конкурса (лота), указанный в предложении участника размещения заказа, не соответствует предмету, указанному в конкурс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, форма № 4 раздела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Образцы форм, представляемых  в составе заявки на участие в конкурс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предложение участника размещения заказа представлено не по форме, предусмотренной конкурсной документа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 отсутствует возможность выезда на место ДТП по устному заявлению заказчика аварийного комиссара или сотрудника исполнителя для помощи оформления необходимых документов в любое время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7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аховая компания «Цюрих.Розничное страх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заявка подана в общем пакете на все л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отсутствует бесплатная эвакуация транспортного средства в пределах города в любое время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 страховая сумма меньше балансовой стоимости транспортного сре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Страховая компания «Рос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. Отказать в допуске к участию в конкурсе </w:t>
      </w:r>
      <w:r>
        <w:rPr>
          <w:b/>
          <w:bCs/>
        </w:rPr>
        <w:t>по лоту № 5</w:t>
      </w:r>
      <w:r>
        <w:rPr>
          <w:bCs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440"/>
        <w:gridCol w:w="1620"/>
        <w:gridCol w:w="3060"/>
        <w:gridCol w:w="180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 страховая сумма меньше балансовой стоимости транспортного сре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АО «Ингосстр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  копии учредительных документов (у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место оказания услуг, страховая сумма меньше балансовой стоимости транспортного средства, отсутствует требование: по риску «Хищение» при страховом случае выплачивается сумма рыночной стоимости транспортного средства, но не менее суммы балансовой стоимо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опись не сшита в единый т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траховая группа «Спасские вор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ьфаСтрах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 страховая сумма меньше балансовой стоимости транспортного сре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анкета участника размещения заказа и том заявки подписаны не уполномоченным лиц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8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О «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8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предмет конкурса (лота), указанный в предложении участника размещения заказа, не соответствует предмету, указанному в конкурс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46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, форма № 4 раздела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Образцы форм, представляемых  в составе заявки на участие в конкурс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предложение участника размещения заказа представлено не по форме, предусмотренной конкурсной документа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Сергеева И.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6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 отсутствует возможность выезда на место ДТП по устному заявлению заказчика аварийного комиссара или сотрудника исполнителя для помощи оформления необходимых документов в любое время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5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аховая компания «Цюрих.Розничное страх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ответствие заявки требованиям конкурсной документации, а именно: заявка подана в общем пакете на все л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9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 документ, подтверждающий полномочия генерального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отсутствует бесплатная эвакуация транспортного средства в пределах города в любое время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О «Экспресс 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2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:  документ, подтверждающий полномочия генерального директора и копии учредительных документов (у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а Анкета участника размещения заказа (представленная Анкета подана  от имени филиала, а не от имени юрид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, форма № 4 раздела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Образцы форм, представляемых  в составе заявки на участие в конкурс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предложение участника размещения заказа представлено не по форме (без названия, печати, подписи участника размещения зак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 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отсутствует нумерация стра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Страховая компания «Рос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2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120" w:firstLine="4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41:00Z</dcterms:created>
  <dc:creator>ump15</dc:creator>
  <dc:description/>
  <cp:keywords/>
  <dc:language>en-US</dc:language>
  <cp:lastModifiedBy>ump18</cp:lastModifiedBy>
  <cp:lastPrinted>2009-04-29T16:54:00Z</cp:lastPrinted>
  <dcterms:modified xsi:type="dcterms:W3CDTF">2009-04-29T12:55:00Z</dcterms:modified>
  <cp:revision>68</cp:revision>
  <dc:subject/>
  <dc:title>ПРОТОКОЛ № 01/03-07</dc:title>
</cp:coreProperties>
</file>