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К/4/4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оказание услуг по организации и проведению праздник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Дзержинского района города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8»      апреля    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7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по оценке и сопоставлению заявок на участие в конкурсе на право заключить муниципальный контракт на оказание услуг по организации и проведению праздников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/>
        <w:t>Наименование –</w:t>
      </w:r>
      <w:r>
        <w:rPr>
          <w:b/>
        </w:rPr>
        <w:t xml:space="preserve"> </w:t>
      </w:r>
      <w:r>
        <w:rPr/>
        <w:t>Администрация Дзержин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/>
        <w:t>Глава района –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/>
        <w:t>Адрес – 614900, г. Пермь, ул. Ленина, 85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/>
        <w:t>Телефон – (342) 233-14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                               «28» апреля 2009 года (Протокол рассмотрения заявок на участие в открытом конкурсе № 16К/4/3 от «28» апреля 2009 года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следующие участники:</w:t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9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конкурс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Решетников Евгений Павлович, 614022, г. Перм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молетная, 48-117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 «Дворец молодежи»  614068, г. Перм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мунистическая, 185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Решетников Евгений Павлович, 614022, г. Перм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молетная, 48-117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 «Дворец молодежи»  614068, г. Перм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мунистическая, 185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антеон» ,617000, г. Пермь, ул. Шоссе Космонавтов, 76-34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Решетников Евгений Павлович, 614022, г. Перм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молетная, 48-117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 «Дворец молодежи»  614068, г. Перм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мунистическая, 185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антеон» ,617000, г. Пермь, ул. Шоссе Космонавтов, 76-34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рядок оценки и сопоставления заявок на участие в конкурсе в соответствии с конкурсной документацией: </w:t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1.  Критерии оценки заявок на участие в конкурсе</w:t>
      </w:r>
    </w:p>
    <w:p>
      <w:pPr>
        <w:pStyle w:val="TextBodyIndent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:</w:t>
      </w:r>
    </w:p>
    <w:p>
      <w:pPr>
        <w:pStyle w:val="TextBodyIndent"/>
        <w:ind w:left="0" w:firstLine="540"/>
        <w:jc w:val="both"/>
        <w:rPr/>
      </w:pPr>
      <w:r>
        <w:rPr>
          <w:sz w:val="22"/>
          <w:szCs w:val="22"/>
        </w:rPr>
        <w:t>1. Цена контракта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ачество работ и услуг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определения лучших условий исполнения контракта, предложенных в заявках на участие в конкурсе, конкурсная комиссия оценивает и сопоставляет заявки на участие в конкурсе по следующим критериям: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Цена контракта. Значимость критерия составляет 80% и оценивается по 80 (восьмидесяти) бальной системе. 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40"/>
        <w:jc w:val="both"/>
        <w:rPr/>
      </w:pPr>
      <w:r>
        <w:rPr>
          <w:sz w:val="22"/>
          <w:szCs w:val="22"/>
        </w:rPr>
        <w:t>2)Качественные характеристики предоставляемых услуг. Значимость критерия составляет 20%, максимум 20 (двадцать) бал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 качественными характеристиками по лоту № 1 понимаются:</w:t>
      </w:r>
    </w:p>
    <w:p>
      <w:pPr>
        <w:pStyle w:val="Normal"/>
        <w:snapToGrid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критерий 1 - оказание дополнительных культурных услуг в ходе и в соответствии с темой проведения мероприятия сверх технического задания  – по 2,5 балла за каждую дополнительную культурную услугу, но не более 10 баллов.</w:t>
      </w:r>
    </w:p>
    <w:p>
      <w:pPr>
        <w:pStyle w:val="Normal"/>
        <w:snapToGrid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критерий 2 - увеличение общей продолжительности мероприятия – по 2,5 балла за каждые дополнительные 10 минут, не более 10 баллов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 качественными характеристиками по лоту № 2 понимаются:</w:t>
      </w:r>
    </w:p>
    <w:p>
      <w:pPr>
        <w:pStyle w:val="Normal"/>
        <w:snapToGrid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критерий 1 - оказание дополнительных культурных услуг в ходе и в соответствии с темой проведения мероприятия сверх технического задания  – по 2,5 балла за каждую дополнительную культурную услугу, но не более 10 баллов.</w:t>
      </w:r>
    </w:p>
    <w:p>
      <w:pPr>
        <w:pStyle w:val="Normal"/>
        <w:snapToGrid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критерий 2 - увеличение общей продолжительности мероприятия – по 2,5 балла за каждые дополнительные 10 минут, не более 10 баллов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 качественными характеристиками по лоту № 3 понимаются:</w:t>
      </w:r>
    </w:p>
    <w:p>
      <w:pPr>
        <w:pStyle w:val="Normal"/>
        <w:snapToGrid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критерий 1 - оказание дополнительных культурных услуг в ходе и в соответствии с темой проведения мероприятия сверх технического задания  – по 2,5 балла за каждую дополнительную культурную услугу, но не более 10 баллов.</w:t>
      </w:r>
    </w:p>
    <w:p>
      <w:pPr>
        <w:pStyle w:val="Normal"/>
        <w:snapToGrid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критерий 2 - увеличение общей продолжительности мероприятия – по 2,5 балла за каждые дополнительные 10 минут, не более 10 баллов. </w:t>
      </w:r>
    </w:p>
    <w:p>
      <w:pPr>
        <w:pStyle w:val="TextBodyIndent"/>
        <w:ind w:left="0" w:firstLine="54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Учреждениям уголовно-исполнительной системы и организациям инвалидов преимущества не представляются.</w:t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2. Порядок рассмотрения, оценки и сопоставления заявок на участие в конкурсе</w:t>
      </w:r>
    </w:p>
    <w:p>
      <w:pPr>
        <w:pStyle w:val="TextBodyIndent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курсная комиссия осуществляет оценку и сопоставление заявок на участие в конкурсе, признанных Участниками конкурса (допущенных к участию в конкурсе). 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. Для определения лучших условий исполнения муниципального контракта конкурсная комиссия должна оценивать и сопоставлять по цене контракта и иным критериям, указанным в конкурсной документации.</w:t>
      </w:r>
    </w:p>
    <w:p>
      <w:pPr>
        <w:pStyle w:val="Normal"/>
        <w:ind w:firstLine="540"/>
        <w:jc w:val="both"/>
        <w:rPr/>
      </w:pPr>
      <w:r>
        <w:rPr/>
        <w:tab/>
        <w:t>Порядок: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800"/>
        <w:gridCol w:w="6249"/>
      </w:tblGrid>
      <w:tr>
        <w:trPr/>
        <w:tc>
          <w:tcPr>
            <w:tcW w:w="2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tabs>
                <w:tab w:val="clear" w:pos="1307"/>
                <w:tab w:val="left" w:pos="1620" w:leader="none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ритер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tabs>
                <w:tab w:val="clear" w:pos="1307"/>
                <w:tab w:val="left" w:pos="1620" w:leader="none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чимость критерия/ подкритерия оценки заявок на участие в конкурсе</w:t>
            </w:r>
          </w:p>
        </w:tc>
        <w:tc>
          <w:tcPr>
            <w:tcW w:w="6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tabs>
                <w:tab w:val="clear" w:pos="1307"/>
                <w:tab w:val="left" w:pos="1620" w:leader="none"/>
              </w:tabs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рименения критерия</w:t>
            </w:r>
          </w:p>
        </w:tc>
      </w:tr>
      <w:tr>
        <w:trPr/>
        <w:tc>
          <w:tcPr>
            <w:tcW w:w="2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tabs>
                <w:tab w:val="clear" w:pos="1307"/>
                <w:tab w:val="left" w:pos="1620" w:leader="none"/>
              </w:tabs>
              <w:snapToGrid w:val="false"/>
              <w:spacing w:lineRule="exact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1307"/>
                <w:tab w:val="left" w:pos="1620" w:leader="none"/>
              </w:tabs>
              <w:spacing w:lineRule="exact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Цена контракт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tabs>
                <w:tab w:val="clear" w:pos="1307"/>
                <w:tab w:val="left" w:pos="1620" w:leader="none"/>
              </w:tabs>
              <w:snapToGrid w:val="false"/>
              <w:spacing w:lineRule="exact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1307"/>
                <w:tab w:val="left" w:pos="1620" w:leader="none"/>
              </w:tabs>
              <w:spacing w:lineRule="exact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tabs>
                <w:tab w:val="clear" w:pos="1307"/>
                <w:tab w:val="left" w:pos="1620" w:leader="none"/>
              </w:tabs>
              <w:spacing w:lineRule="exact" w:line="240"/>
              <w:ind w:lef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заявки ранжируются по данному критерию от минимальной цены к максимальной. Заявке с минимальной ценой контракта  присваивается 80 баллов. Остальным заявкам выставляются баллы с шагом, рассчитываемым в зависимости от количества заявок.</w:t>
            </w:r>
          </w:p>
        </w:tc>
      </w:tr>
      <w:tr>
        <w:trPr/>
        <w:tc>
          <w:tcPr>
            <w:tcW w:w="2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9" w:leader="none"/>
              </w:tabs>
              <w:spacing w:lineRule="exact" w:line="240" w:before="0" w:after="120"/>
              <w:ind w:left="49"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ачественные характеристики предоставляемых усл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tabs>
                <w:tab w:val="clear" w:pos="1307"/>
                <w:tab w:val="left" w:pos="1620" w:leader="none"/>
              </w:tabs>
              <w:spacing w:lineRule="exact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tabs>
                <w:tab w:val="clear" w:pos="1307"/>
                <w:tab w:val="left" w:pos="1620" w:leader="none"/>
              </w:tabs>
              <w:spacing w:lineRule="exact" w:line="240"/>
              <w:ind w:lef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этап. Все заявки ранжируются по первому подкритерию качественного критерия от наилучших условий исполнения контракта к худшим. </w:t>
            </w:r>
          </w:p>
          <w:p>
            <w:pPr>
              <w:pStyle w:val="3"/>
              <w:tabs>
                <w:tab w:val="clear" w:pos="1307"/>
                <w:tab w:val="left" w:pos="1620" w:leader="none"/>
              </w:tabs>
              <w:spacing w:lineRule="exact" w:line="240"/>
              <w:ind w:lef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баллов производится путем умножения количества дополнительно предложенных культурных услуг в ходе и в соответствии с темой проведения мероприятия сверх технического задания на 2,5 балла.</w:t>
            </w:r>
          </w:p>
          <w:p>
            <w:pPr>
              <w:pStyle w:val="3"/>
              <w:tabs>
                <w:tab w:val="clear" w:pos="1307"/>
                <w:tab w:val="left" w:pos="1620" w:leader="none"/>
              </w:tabs>
              <w:spacing w:lineRule="exact" w:line="240"/>
              <w:ind w:lef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этап. Все заявки ранжируются по второму подкритерию от наилучших условий исполнения контракта к худшим. Расчет баллов производится по формуле:</w:t>
            </w:r>
          </w:p>
          <w:p>
            <w:pPr>
              <w:pStyle w:val="3"/>
              <w:tabs>
                <w:tab w:val="clear" w:pos="1307"/>
                <w:tab w:val="left" w:pos="1620" w:leader="none"/>
              </w:tabs>
              <w:spacing w:lineRule="exact" w:line="240"/>
              <w:ind w:lef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 = Т/10*2,5</w:t>
            </w:r>
          </w:p>
          <w:p>
            <w:pPr>
              <w:pStyle w:val="3"/>
              <w:tabs>
                <w:tab w:val="clear" w:pos="1307"/>
                <w:tab w:val="left" w:pos="1620" w:leader="none"/>
              </w:tabs>
              <w:spacing w:lineRule="exact" w:line="240"/>
              <w:ind w:lef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: Т – каждые полные 10 минут общей продолжительности мероприятия.</w:t>
            </w:r>
          </w:p>
          <w:p>
            <w:pPr>
              <w:pStyle w:val="3"/>
              <w:tabs>
                <w:tab w:val="clear" w:pos="1307"/>
                <w:tab w:val="left" w:pos="1620" w:leader="none"/>
              </w:tabs>
              <w:spacing w:lineRule="exact" w:line="240"/>
              <w:ind w:lef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tabs>
                <w:tab w:val="clear" w:pos="1307"/>
                <w:tab w:val="left" w:pos="1620" w:leader="none"/>
              </w:tabs>
              <w:spacing w:lineRule="exact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количество баллов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tabs>
                <w:tab w:val="clear" w:pos="1307"/>
                <w:tab w:val="left" w:pos="1620" w:leader="none"/>
              </w:tabs>
              <w:spacing w:lineRule="exact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tabs>
                <w:tab w:val="clear" w:pos="1307"/>
                <w:tab w:val="left" w:pos="1620" w:leader="none"/>
              </w:tabs>
              <w:spacing w:lineRule="exact" w:line="240"/>
              <w:ind w:lef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аллов по всем критериям (подкритериям) суммируется по каждой заявке отдельно.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баллов по мере убывания.</w:t>
            </w:r>
          </w:p>
          <w:p>
            <w:pPr>
              <w:pStyle w:val="3"/>
              <w:tabs>
                <w:tab w:val="clear" w:pos="1307"/>
                <w:tab w:val="left" w:pos="1620" w:leader="none"/>
              </w:tabs>
              <w:spacing w:lineRule="exact" w:line="240"/>
              <w:ind w:lef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ой заявке присваивается порядковый номер.</w:t>
            </w:r>
          </w:p>
          <w:p>
            <w:pPr>
              <w:pStyle w:val="3"/>
              <w:tabs>
                <w:tab w:val="clear" w:pos="1307"/>
                <w:tab w:val="left" w:pos="1620" w:leader="none"/>
              </w:tabs>
              <w:spacing w:lineRule="exact" w:line="240"/>
              <w:ind w:left="-1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е на участие в конкурсе, которая набрала наибольшее количество баллов, присваивается первый номер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ind w:firstLine="540"/>
        <w:jc w:val="both"/>
        <w:rPr/>
      </w:pPr>
      <w:r>
        <w:rPr/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"/>
        <w:ind w:firstLine="540"/>
        <w:jc w:val="both"/>
        <w:rPr/>
      </w:pPr>
      <w:r>
        <w:rPr/>
        <w:t>Комиссия оценила и сопоставила заявки на участие в конкурсе в соответствии с указанными критериями и порядком (данные представлены в Таблице 1,2,3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Таблица 1 - ЛОТ № 1</w:t>
      </w:r>
      <w:r>
        <w:rPr/>
        <w:t>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2211"/>
        <w:gridCol w:w="23"/>
        <w:gridCol w:w="33"/>
        <w:gridCol w:w="709"/>
        <w:gridCol w:w="709"/>
        <w:gridCol w:w="709"/>
        <w:gridCol w:w="875"/>
      </w:tblGrid>
      <w:tr>
        <w:trPr>
          <w:trHeight w:val="178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итерий «Цена контракта», руб. </w:t>
            </w:r>
          </w:p>
        </w:tc>
      </w:tr>
      <w:tr>
        <w:trPr>
          <w:trHeight w:val="567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Индивидуальный предприниматель Решетников Евгений Павлович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50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Муниципальное учреждение «Дворец молодежи» 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 00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Качественные характеристики предоставляемых услуг»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ритерий - Оказание дополнительных культурных услуг в ходе и в соответствии с темой проведения мероприятия сверх технического задания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Индивидуальный предприниматель Решетников Евгений Павлович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Муниципальное учреждение «Дворец молодежи» 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 с 1 по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ритерий - Увеличение общей продолжительности мероприятия, мин.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Индивидуальный предприниматель Решетников Евгений Павлович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Муниципальное учреждение «Дворец молодежи» 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Индивидуальный предприниматель Решетников Евгений Павлович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27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Муниципальное учреждение «Дворец молодежи»  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/>
        <w:t>1. Присвоить первый номер и признать победителем конкурса по лоту № 1 МУ «Дворец молодежи», почтовый адрес: 614068, г. Пермь, ул. Коммунистическая, 18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2. Присвоить второй номер Индивидуальный предприниматель Решетников Евгений Павлович, 614022, г. Пермь, ул. Самолетная, 48-117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.-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Трофимов Д.А. -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Сергеева И.В.  -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2 - ЛОТ № 2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2211"/>
        <w:gridCol w:w="23"/>
        <w:gridCol w:w="33"/>
        <w:gridCol w:w="709"/>
        <w:gridCol w:w="709"/>
        <w:gridCol w:w="709"/>
        <w:gridCol w:w="875"/>
      </w:tblGrid>
      <w:tr>
        <w:trPr>
          <w:trHeight w:val="178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итерий «Цена контракта», руб. </w:t>
            </w:r>
          </w:p>
        </w:tc>
      </w:tr>
      <w:tr>
        <w:trPr>
          <w:trHeight w:val="567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Индивидуальный предприниматель Решетников Евгений Павлович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90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37" w:hanging="45"/>
              <w:jc w:val="center"/>
              <w:rPr/>
            </w:pPr>
            <w:r>
              <w:rPr/>
              <w:t>5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37" w:hanging="45"/>
              <w:jc w:val="center"/>
              <w:rPr/>
            </w:pPr>
            <w:r>
              <w:rPr/>
              <w:t>5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37" w:hanging="45"/>
              <w:jc w:val="center"/>
              <w:rPr/>
            </w:pPr>
            <w:r>
              <w:rPr/>
              <w:t>53,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37" w:hanging="45"/>
              <w:jc w:val="center"/>
              <w:rPr/>
            </w:pPr>
            <w:r>
              <w:rPr/>
              <w:t>53,33</w:t>
            </w:r>
          </w:p>
        </w:tc>
      </w:tr>
      <w:tr>
        <w:trPr>
          <w:trHeight w:val="567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Общество с ограниченной ответственностью «Пантеон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 50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37" w:hanging="45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37" w:hanging="45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37" w:hanging="45"/>
              <w:jc w:val="center"/>
              <w:rPr/>
            </w:pPr>
            <w:r>
              <w:rPr/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37" w:hanging="45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Муниципальное учреждение «Дворец молодежи» 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00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37" w:hanging="45"/>
              <w:jc w:val="center"/>
              <w:rPr/>
            </w:pPr>
            <w:r>
              <w:rPr/>
              <w:t>26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37" w:hanging="45"/>
              <w:jc w:val="center"/>
              <w:rPr/>
            </w:pPr>
            <w:r>
              <w:rPr/>
              <w:t>26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37" w:hanging="45"/>
              <w:jc w:val="center"/>
              <w:rPr/>
            </w:pPr>
            <w:r>
              <w:rPr/>
              <w:t>26,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37" w:hanging="45"/>
              <w:jc w:val="center"/>
              <w:rPr/>
            </w:pPr>
            <w:r>
              <w:rPr/>
              <w:t>26,66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Качественные характеристики предоставляемых услуг»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ритерий - Оказание дополнительных культурных услуг в ходе и в соответствии с темой проведения мероприятия сверх технического задания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Индивидуальный предприниматель Решетников Евгений Павлович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Общество с ограниченной ответственностью «Пантеон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Муниципальное учреждение «Дворец молодежи» 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 с 1 по 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ритерий - Увеличение общей продолжительности мероприятия, мин.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Индивидуальный предприниматель Решетников Евгений Павлович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Общество с ограниченной ответственностью «Пантеон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Муниципальное учреждение «Дворец молодежи» 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Индивидуальный предприниматель Решетников Евгений Павлович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3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Общество с ограниченной ответственностью «Пантеон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Муниципальное учреждение «Дворец молодежи» 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6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Присвоить первый номер и признать победителем конкурса по лоту № 2 Общество с ограниченной ответственностью «Пантеон», 617000, г. Пермь, ул. Шоссе Космонавтов, 76-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2. Присвоить второй номер Индивидуальный предприниматель Решетников Евгений Павлович, 614022, г. Пермь, ул. Самолетная, 48-117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.-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Трофимов Д.А. -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Сергеева И.В.  -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3 - ЛОТ № 3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2211"/>
        <w:gridCol w:w="23"/>
        <w:gridCol w:w="33"/>
        <w:gridCol w:w="709"/>
        <w:gridCol w:w="709"/>
        <w:gridCol w:w="709"/>
        <w:gridCol w:w="875"/>
      </w:tblGrid>
      <w:tr>
        <w:trPr>
          <w:trHeight w:val="178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итерий «Цена контракта», руб. </w:t>
            </w:r>
          </w:p>
        </w:tc>
      </w:tr>
      <w:tr>
        <w:trPr>
          <w:trHeight w:val="737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Индивидуальный предприниматель Решетников Евгений Павлович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70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37" w:hanging="0"/>
              <w:jc w:val="center"/>
              <w:rPr/>
            </w:pPr>
            <w:r>
              <w:rPr/>
              <w:t>2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37" w:hanging="0"/>
              <w:jc w:val="center"/>
              <w:rPr/>
            </w:pPr>
            <w:r>
              <w:rPr/>
              <w:t>2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37" w:hanging="0"/>
              <w:jc w:val="center"/>
              <w:rPr/>
            </w:pPr>
            <w:r>
              <w:rPr/>
              <w:t>26,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7</w:t>
            </w:r>
          </w:p>
        </w:tc>
      </w:tr>
      <w:tr>
        <w:trPr>
          <w:trHeight w:val="737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Общество с ограниченной ответственностью «Пантеон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50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37" w:hanging="0"/>
              <w:jc w:val="center"/>
              <w:rPr/>
            </w:pPr>
            <w:r>
              <w:rPr/>
              <w:t>5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37" w:hanging="0"/>
              <w:jc w:val="center"/>
              <w:rPr/>
            </w:pPr>
            <w:r>
              <w:rPr/>
              <w:t>5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37" w:hanging="0"/>
              <w:jc w:val="center"/>
              <w:rPr/>
            </w:pPr>
            <w:r>
              <w:rPr/>
              <w:t>53,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3</w:t>
            </w:r>
          </w:p>
        </w:tc>
      </w:tr>
      <w:tr>
        <w:trPr>
          <w:trHeight w:val="737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Муниципальное учреждение «Дворец молодежи» 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37" w:hanging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37" w:hanging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37" w:hanging="0"/>
              <w:jc w:val="center"/>
              <w:rPr/>
            </w:pPr>
            <w:r>
              <w:rPr/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Качественные характеристики предоставляемых услуг»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ритерий - Оказание дополнительных культурных услуг в ходе и в соответствии с темой проведения мероприятия сверх технического задания</w:t>
            </w:r>
          </w:p>
        </w:tc>
      </w:tr>
      <w:tr>
        <w:trPr>
          <w:trHeight w:val="73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Индивидуальный предприниматель Решетников Евгений Павлович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73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Общество с ограниченной ответственностью «Пантеон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Муниципальное учреждение «Дворец молодежи» 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 с 1 по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ритерий - Увеличение общей продолжительности мероприятия, мин.</w:t>
            </w:r>
          </w:p>
        </w:tc>
      </w:tr>
      <w:tr>
        <w:trPr>
          <w:trHeight w:val="73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Индивидуальный предприниматель Решетников Евгений Павлович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Общество с ограниченной ответственностью «Пантеон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73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Муниципальное учреждение «Дворец молодежи» 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Индивидуальный предприниматель Решетников Евгений Павлович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7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Общество с ограниченной ответственностью «Пантеон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3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Муниципальное учреждение «Дворец молодежи» 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/>
        <w:t>1. Присвоить первый номер и признать победителем конкурса по лоту № 3 МУ «Дворец молодежи», почтовый адрес: 614068, г. Пермь, ул. Коммунистическая, 1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своить второй номер Общество с ограниченной ответственностью «Пантеон», 617000, г. Пермь, ул. Шоссе Космонавтов, 76-3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.-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Трофимов Д.А. -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Сергеева И.В.  -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А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вилёва Е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6:39:00Z</dcterms:created>
  <dc:creator>ump15</dc:creator>
  <dc:description/>
  <cp:keywords/>
  <dc:language>en-US</dc:language>
  <cp:lastModifiedBy>ump18</cp:lastModifiedBy>
  <cp:lastPrinted>2009-04-29T16:46:00Z</cp:lastPrinted>
  <dcterms:modified xsi:type="dcterms:W3CDTF">2009-04-29T12:50:00Z</dcterms:modified>
  <cp:revision>21</cp:revision>
  <dc:subject/>
  <dc:title>ПРОТОКОЛ № 01/03-07</dc:title>
</cp:coreProperties>
</file>