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4 от 29.04.2009 года О ПРОВЕДЕНИИ ЗАПРОСА КОТИРОВОК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  <w:sz w:val="28"/>
        </w:rPr>
        <w:t xml:space="preserve"> </w:t>
      </w:r>
      <w:r>
        <w:rPr>
          <w:b w:val="false"/>
        </w:rPr>
        <w:t>на</w:t>
      </w:r>
      <w:r>
        <w:rPr/>
        <w:t xml:space="preserve"> </w:t>
      </w:r>
      <w:r>
        <w:rPr>
          <w:b w:val="false"/>
        </w:rPr>
        <w:t>«Оказание услуг по проведению праздничного мероприятия, посвященного Дню Победы для жителей и ветеранов ВОВ округа № 23  в МОУ СОШ № 133, ул. Гайдара 13 (в рамках городской целевой программы «Развитие городских микрорайонов на 2006-2010 годы»)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szCs w:val="24"/>
        </w:rPr>
      </w:pPr>
      <w:r>
        <w:rPr>
          <w:b w:val="false"/>
        </w:rPr>
        <w:t xml:space="preserve">Предусматривает осуществить за счет средств бюджета города Перми следующую услугу способом запроса котировок: «Оказание услуг по проведению праздничного мероприятия, посвященного Дню Победы для жителей и ветеранов ВОВ округа № 23  в МОУ СОШ № 133, ул. Гайдара 13 (в рамках городской целевой программы «Развитие городских микрорайонов на 2006-2010 годы»)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май 2009 года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  <w:r>
        <w:rPr>
          <w:bCs/>
        </w:rPr>
        <w:t>40000</w:t>
      </w:r>
      <w:r>
        <w:rPr>
          <w:b/>
          <w:bCs/>
          <w:sz w:val="26"/>
          <w:szCs w:val="26"/>
        </w:rPr>
        <w:t xml:space="preserve"> </w:t>
      </w:r>
      <w:r>
        <w:rPr/>
        <w:t>(Сорок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6 ма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1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4-29T11:31:00Z</dcterms:modified>
  <cp:revision>2</cp:revision>
  <dc:subject/>
  <dc:title>ЗАПРОС КОТИРОВОЧНОЙ ЦЕНЫ</dc:title>
</cp:coreProperties>
</file>