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АУКЦИОНА № 100А/3/2 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/>
      </w:pPr>
      <w:r>
        <w:rPr/>
        <w:t>на</w:t>
      </w:r>
      <w:r>
        <w:rPr>
          <w:b/>
          <w:bCs/>
        </w:rPr>
        <w:t xml:space="preserve">  </w:t>
      </w:r>
      <w:r>
        <w:rPr/>
        <w:t>право 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детская поликлиника № 4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9» апрел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2 часов </w:t>
            </w:r>
            <w:r>
              <w:rPr>
                <w:bCs/>
                <w:lang w:val="en-US"/>
              </w:rPr>
              <w:t>15</w:t>
            </w:r>
            <w:r>
              <w:rPr>
                <w:bCs/>
              </w:rPr>
              <w:t xml:space="preserve">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/>
        <w:t>на</w:t>
      </w:r>
      <w:r>
        <w:rPr>
          <w:b/>
          <w:bCs/>
        </w:rPr>
        <w:t xml:space="preserve">  </w:t>
      </w:r>
      <w:r>
        <w:rPr/>
        <w:t xml:space="preserve">заключения муниципального контракта на оказание услуг по найму транспортных средств с экипажем для муниципального учреждения здравоохранения «Городская детская поликлиника № 4» </w:t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3 </w:t>
      </w:r>
    </w:p>
    <w:p>
      <w:pPr>
        <w:pStyle w:val="Normal"/>
        <w:rPr>
          <w:bCs/>
        </w:rPr>
      </w:pPr>
      <w:r>
        <w:rPr>
          <w:bCs/>
        </w:rPr>
        <w:t>в связи с отсутствием на заседании комиссии председателя и заместителя председателя на основании Регламента работы аукционной комиссии по видам товаров, работ, услуг председательствующим единогласно выбрана Самсонова Е.Г.</w:t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ствующий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мсонова Е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: Муниципальное  учреждение здравоохранения «Городская детская                                                                                                            поликлиника № 4»</w:t>
      </w:r>
    </w:p>
    <w:p>
      <w:pPr>
        <w:pStyle w:val="Normal"/>
        <w:jc w:val="both"/>
        <w:rPr/>
      </w:pPr>
      <w:r>
        <w:rPr/>
        <w:t xml:space="preserve">Руководитель: главный врач Чернышова Ольга Евгеньевна </w:t>
      </w:r>
    </w:p>
    <w:p>
      <w:pPr>
        <w:pStyle w:val="Normal"/>
        <w:jc w:val="both"/>
        <w:rPr/>
      </w:pPr>
      <w:r>
        <w:rPr/>
        <w:t xml:space="preserve">Адрес:  614113, г. Пермь, ул.М.Рыбалко,44, </w:t>
      </w:r>
      <w:hyperlink r:id="rId2">
        <w:r>
          <w:rPr>
            <w:rStyle w:val="InternetLink"/>
          </w:rPr>
          <w:t>gdp-4@mail.ru</w:t>
        </w:r>
      </w:hyperlink>
    </w:p>
    <w:p>
      <w:pPr>
        <w:pStyle w:val="Normal"/>
        <w:jc w:val="both"/>
        <w:rPr/>
      </w:pPr>
      <w:r>
        <w:rPr/>
        <w:t>Телефон: (342) 255-38-59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2» апреля 2009 года (Протокол рассмотрения заявок на участие в открытом аукционе № 100А/3/1 от «22» апреля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 лоту № 1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387 280,00 руб. (Триста восемьдесят семь тысяч двести восемьдесят  рублей 00 копеек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9 364,00 руб. (Девятнадцать  тысяч триста шестьдесят четыре рубля 00 копеек), что составляет 5 % от начальной (максимальной) цены контракта (цены лота № 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е 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льфа-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ул. Кирова, 39/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45, г. Пермь, ул. Кирова, 39/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 № 1) поступило от участника аукциона Муниципальное предприятие санитарного автотранспорта г. Перми (карточка № 1) и составило 240 113 руб. 60 коп. (Двести сорок тысяч сто тринадцать рублей 60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 № 1) поступило от участника аукциона  ООО «Альфа-Такси» (карточка № 2) и составило 242 050 руб.00 коп.( Двести сорок две тысячи пятьдесят рублей 00 коп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лоту №2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 346 080,00 руб. (Триста сорок шесть тысяч восемьдесят рублей 00 копеек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17 304,00 руб. (Семнадцать тысяч триста четыре  рубля 00 копеек), что составляет 5 % от начальной (максимальной) цены контракта (цены лота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е 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 № 2) поступило от участника аукциона  Муниципальное предприятие санитарного автотранспорта г. Перми (карточка № 1) и составило 243 986 руб.40 коп. (Двести сорок три тысячи девятьсот восемьдесят шесть рублей 40 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 № 2) поступило от участника аукциона  ООО «Твое такси» (карточка № 2) и составило 247 447руб.20коп.( Двести  сорок семь тысяч четыреста сорок семь руб. 20 коп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 лоту №3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444 960,00 руб. (Четыреста сорок четыре  тысячи девятьсот шестьдесят  рублей 00 копеек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22 248,00 руб. (Двадцать две тысячи двести сорок восемь  рублей 00 копеек), что составляет 5 % от начальной (максимальной) цены контракта (цены лота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е 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 № 3) поступило от участника аукциона  Муниципальное предприятие санитарного автотранспорта г. Перми (карточка № 1) и составило 293 673 руб.60 коп. (Двести девяносто  три тысячи шестьсот семьдесят три рубля 60 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 № 3) поступило от участника аукциона  ООО «Твое такси» (карточка № 2) и составило 295 898 руб.40коп. ( Двести  девяносто пять  тысяч восемьсот девяносто восемь руб. 40 коп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 лоту №4 </w:t>
      </w:r>
    </w:p>
    <w:p>
      <w:pPr>
        <w:pStyle w:val="Normal"/>
        <w:jc w:val="both"/>
        <w:rPr/>
      </w:pPr>
      <w:r>
        <w:rPr>
          <w:b/>
        </w:rPr>
        <w:t>Начальная (максимальная) цена контракта 1 141 210,00 руб. (Один миллион сто сорок одна тысяча двести десять  рублей 00 копеек)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57 060,50 руб. (пятьдесят семь тысяч шестьдесят  рублей 50 копеек), что составляет 5 % от начальной (максимальной) цены контракта (цены лота № 2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предприятие санитарного автотранспорта г. Перм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4, г. Пермь, ул. Героев Хасана, 5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вое такси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10, г. Пермь, ул. Куйбышева, 1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цене лота № 4) поступило от участника аукциона  Муниципальное предприятие санитарного автотранспорта г. Перми (карточка № 1) и составило 855 907руб.50 коп. (Восемьсот пятьдесят пять  тысяч девятьсот семь рублей 50  копеек). Он признан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цене лота № 4) поступило от участника аукциона  ООО «Твое такси» (карточка № 2) и составило 912 968руб.00коп. ( Девятьсот двенадцать   тысяч девятьсот шестьдесят восемь руб. 00 коп.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ствующий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амсонова Е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мохова Т.Г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907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-4@p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57:00Z</dcterms:created>
  <dc:creator>ump15</dc:creator>
  <dc:description/>
  <cp:keywords/>
  <dc:language>en-US</dc:language>
  <cp:lastModifiedBy>Admin</cp:lastModifiedBy>
  <cp:lastPrinted>2009-04-28T17:06:00Z</cp:lastPrinted>
  <dcterms:modified xsi:type="dcterms:W3CDTF">2009-04-29T09:21:00Z</dcterms:modified>
  <cp:revision>9</cp:revision>
  <dc:subject/>
  <dc:title>ПРОТОКОЛ № 01/03-07</dc:title>
</cp:coreProperties>
</file>