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92А/1/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выполнение работ по текущему ремонту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нутриквартальных проездов Индустриального района г.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бюджетного учреждения «Благоустройство Индустриального района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«30» апрел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часов</w:t>
            </w:r>
            <w:r>
              <w:rPr>
                <w:bCs/>
                <w:lang w:val="en-US"/>
              </w:rPr>
              <w:t xml:space="preserve"> 05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</w:t>
      </w:r>
      <w:r>
        <w:rPr/>
        <w:t xml:space="preserve">выполнение работ по текущему ремонту внутриквартальных проездов Индустриального района г. Перми </w:t>
      </w:r>
      <w:r>
        <w:rPr>
          <w:bCs/>
        </w:rPr>
        <w:t>в присутствии конкурсной (аукционной) комиссии по видам товаров, работ, услуг № 1.</w:t>
      </w:r>
    </w:p>
    <w:p>
      <w:pPr>
        <w:pStyle w:val="Normal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Чепкасов Роман Юрье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C</w:t>
            </w:r>
            <w:r>
              <w:rPr>
                <w:i/>
              </w:rPr>
              <w:t>авина Надежда Юрье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униципальное бюджетное учреждение 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оцедура рассмотрения заявок на участие в аукционе была проведена комиссией </w:t>
      </w:r>
      <w:r>
        <w:rPr>
          <w:bCs/>
        </w:rPr>
        <w:t>«23» апреля 2009 года</w:t>
      </w:r>
      <w:r>
        <w:rPr/>
        <w:t xml:space="preserve"> (Протокол рассмотрения заявок на участие в открытом аукционе № 92А/1/1 от </w:t>
      </w:r>
      <w:r>
        <w:rPr>
          <w:bCs/>
        </w:rPr>
        <w:t>«23» апреля 2009 </w:t>
      </w:r>
      <w:r>
        <w:rPr/>
        <w:t>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аукциона: </w:t>
      </w:r>
      <w:r>
        <w:rPr/>
        <w:t>выполнение работ по текущему ремонту внутриквартальных проездов Индустриального района г. Перми.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 xml:space="preserve">6 685 443 (шесть миллионов шестьсот восемьдесят пять тысяч четыреста сорок три) рубля 06 копеек. 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334 272,15 рублей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26"/>
        <w:gridCol w:w="2520"/>
        <w:gridCol w:w="2340"/>
      </w:tblGrid>
      <w:tr>
        <w:trPr>
          <w:tblHeader w:val="true"/>
          <w:trHeight w:val="433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1"/>
                <w:szCs w:val="21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нг»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22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арпинского, 63 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22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арпинского, 63 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-Приоритет»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леханова, 4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леханова, 4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ецстрой»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4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сольская, 13а, офис 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4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сольская, 13а, офис 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ь-Благоустройство»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0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зьмы Минина, 1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0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зьмы Минина, 1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гаполис»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9, г. Пермь, ул.Балхашская, 85, офис 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9, г. Пермь, ул.Балхашская, 85, офис 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-консалтинг»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 Пермь, а/я 762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7, г. 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Парковый, 22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ЕЦСТРОЙ-БАТ»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5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Энергетиков, 5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5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Энергетиков, 5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ДСК «РАД»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58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Фоминская, 5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58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Фоминская, 5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tbl>
      <w:tblPr>
        <w:tblW w:w="108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  <w:gridCol w:w="239"/>
      </w:tblGrid>
      <w:tr>
        <w:trPr>
          <w:trHeight w:val="295" w:hRule="atLeast"/>
        </w:trPr>
        <w:tc>
          <w:tcPr>
            <w:tcW w:w="1063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едатель комиссии</w:t>
            </w:r>
          </w:p>
          <w:tbl>
            <w:tblPr>
              <w:tblW w:w="10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68"/>
              <w:gridCol w:w="5247"/>
            </w:tblGrid>
            <w:tr>
              <w:trPr>
                <w:trHeight w:val="309" w:hRule="atLeast"/>
              </w:trPr>
              <w:tc>
                <w:tcPr>
                  <w:tcW w:w="516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_________________  Чепкасов Р.Ю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</w:t>
                  </w:r>
                </w:p>
              </w:tc>
              <w:tc>
                <w:tcPr>
                  <w:tcW w:w="524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51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Члены комиссии</w:t>
                  </w:r>
                </w:p>
              </w:tc>
              <w:tc>
                <w:tcPr>
                  <w:tcW w:w="524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_________________  Трофимов Д.А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51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Ответственный секретарь комиссии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едставитель заказчика</w:t>
                  </w:r>
                </w:p>
              </w:tc>
              <w:tc>
                <w:tcPr>
                  <w:tcW w:w="524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_________________  Савина Н.Ю.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_________________  Макарова Т.Н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95" w:hRule="atLeast"/>
        </w:trPr>
        <w:tc>
          <w:tcPr>
            <w:tcW w:w="1063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063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14:00Z</dcterms:created>
  <dc:creator>ump15</dc:creator>
  <dc:description/>
  <cp:keywords/>
  <dc:language>en-US</dc:language>
  <cp:lastModifiedBy>заказ</cp:lastModifiedBy>
  <cp:lastPrinted>2009-04-30T10:12:00Z</cp:lastPrinted>
  <dcterms:modified xsi:type="dcterms:W3CDTF">2009-04-30T04:14:00Z</dcterms:modified>
  <cp:revision>136</cp:revision>
  <dc:subject/>
  <dc:title>ПРОТОКОЛ № 01/03-07</dc:title>
</cp:coreProperties>
</file>