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9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360"/>
        <w:jc w:val="center"/>
        <w:rPr/>
      </w:pPr>
      <w:r>
        <w:rPr>
          <w:b/>
        </w:rPr>
        <w:t>на   предоставление услуги  «Запись пациентов на прием» в МУЗ  ГДП № 3</w:t>
      </w:r>
      <w:r>
        <w:rPr/>
        <w:t xml:space="preserve">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.Пермь                                                                              </w:t>
      </w:r>
      <w:r>
        <w:rPr>
          <w:b/>
        </w:rPr>
        <w:t>«30» апреля  2009 года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Кондакова Татьяна Сергеевна_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 xml:space="preserve">Юрк Елена Александровна            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b/>
        </w:rPr>
        <w:t>Предоставление  услуги  «Запись пациентов на прием»</w:t>
      </w:r>
      <w:r>
        <w:rPr/>
        <w:t xml:space="preserve">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1 от 27  апреля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131278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     ПКФОМ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 </w:t>
      </w:r>
      <w:r>
        <w:rPr/>
        <w:t>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с 10 мая   2009г. по 30  июня  2009г.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278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</w:t>
      </w:r>
      <w:r>
        <w:rPr>
          <w:b/>
        </w:rPr>
        <w:t>Наиболее низкая цена</w:t>
      </w:r>
      <w:r>
        <w:rPr/>
        <w:t xml:space="preserve"> котировочной заявки ( соответствующей всем требованиям, установленным в извещении о проведении запроса котировок) </w:t>
      </w:r>
      <w:r>
        <w:rPr>
          <w:b/>
        </w:rPr>
        <w:t xml:space="preserve">предложена участником ООО  «Центр обработки данных»  и составила 131200,00 руб.(Сто тридцать одна тысяча  двести  руб.) 0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ООО  «Центр обработки данных»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Г.Пермь, Бульвар Гагарина, 36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cod@pomiac.com</w:t>
      </w:r>
      <w:r>
        <w:rPr/>
        <w:t>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b/>
        </w:rPr>
        <w:t xml:space="preserve">131200,00 руб. </w:t>
      </w:r>
      <w:r>
        <w:rPr/>
        <w:t>(Сто тридцать одна тысяча двести  руб.) 00 коп.   _________________________________________________________________________</w:t>
      </w: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Председатель  котировочной      _____________________  Наговицын</w:t>
      </w:r>
      <w:r>
        <w:rPr>
          <w:u w:val="single"/>
        </w:rPr>
        <w:t xml:space="preserve"> С.С._____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</w:t>
      </w:r>
      <w:r>
        <w:rPr>
          <w:u w:val="single"/>
        </w:rPr>
        <w:t xml:space="preserve">.В.____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_____________________  Кондакова</w:t>
      </w:r>
      <w:r>
        <w:rPr>
          <w:u w:val="single"/>
        </w:rPr>
        <w:t xml:space="preserve"> Т.С._______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     Юрк Е</w:t>
      </w:r>
      <w:r>
        <w:rPr>
          <w:u w:val="single"/>
        </w:rPr>
        <w:t xml:space="preserve">.А.____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_____________Бакшаева Л.В.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итель Заказчика:           _____________________ Наговицын С.С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dcterms:modified xsi:type="dcterms:W3CDTF">2009-04-29T12:29:00Z</dcterms:modified>
  <cp:revision>18</cp:revision>
  <dc:subject/>
  <dc:title/>
</cp:coreProperties>
</file>