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АУКЦИОНА № 88А/3/2</w:t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на право заключения муниципального контракта на выполнение работ по демонтажу самовольно размещенных (установленных) некапитальных объектов, расположенных на территории Дзержинского района города Перми</w:t>
      </w:r>
    </w:p>
    <w:p>
      <w:pPr>
        <w:pStyle w:val="Normal"/>
        <w:jc w:val="center"/>
        <w:rPr>
          <w:bCs/>
          <w:sz w:val="16"/>
          <w:szCs w:val="16"/>
        </w:rPr>
      </w:pPr>
      <w:r>
        <w:rPr/>
        <w:t xml:space="preserve">для  Администрации Дзержинского района города Перми 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. Пермь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«29» апреля 2009 год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начала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10 часов 00 минут (время местное)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окончания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 часов 45 минут (время местное)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Повестка дня</w:t>
      </w:r>
      <w:r>
        <w:rPr>
          <w:bCs/>
        </w:rPr>
        <w:t xml:space="preserve">: проведение открытого аукциона </w:t>
      </w:r>
      <w:r>
        <w:rPr>
          <w:sz w:val="22"/>
          <w:szCs w:val="22"/>
        </w:rPr>
        <w:t>на право заключения муниципального контракта на выполнение работ по демонтажу самовольно размещенных (установленных) некапитальных объектов, расположенных на территории Дзержинского района города Перми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в присутствии конкурсной (аукционной) комиссии по видам товаров, работ, услуг № 3 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</w:rPr>
      </w:pPr>
      <w:r>
        <w:rPr>
          <w:sz w:val="22"/>
          <w:szCs w:val="22"/>
        </w:rPr>
        <w:t>В связи с отсутствием на заседании комиссии председателя и заместителя председателя на основании Регламента работы конкурсной (аукционной) комиссии председательствующим единогласно выбрана Самсонова Е.Г.</w:t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Присутствовали: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Председательствующая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амсонова Е.Г.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Гобеджашвили О.Г.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Чазова Е.К.</w:t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В соответствии с требованиями законодательства заказчиком осуществлялась аудиозапись проведения аукцион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 соответствии с п.7.7. регламента работы конкурсной (аукционной) комиссии аукционистом выбрана Чазова Е.К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</w:rPr>
        <w:t>Сведения о заказчике</w:t>
      </w:r>
      <w:r>
        <w:rPr/>
        <w:t>:</w:t>
      </w:r>
    </w:p>
    <w:p>
      <w:pPr>
        <w:pStyle w:val="Normal"/>
        <w:jc w:val="both"/>
        <w:rPr/>
      </w:pPr>
      <w:r>
        <w:rPr/>
        <w:t xml:space="preserve">Наименование: Администрация Дзержинского района города Перми </w:t>
      </w:r>
    </w:p>
    <w:p>
      <w:pPr>
        <w:pStyle w:val="Normal"/>
        <w:jc w:val="both"/>
        <w:rPr/>
      </w:pPr>
      <w:r>
        <w:rPr/>
        <w:t>Глава района: Нохрин Илья Борисович</w:t>
      </w:r>
    </w:p>
    <w:p>
      <w:pPr>
        <w:pStyle w:val="Normal"/>
        <w:jc w:val="both"/>
        <w:rPr/>
      </w:pPr>
      <w:r>
        <w:rPr/>
        <w:t>Адрес: 614990, г. Пермь, ул. Ленина, 85</w:t>
      </w:r>
    </w:p>
    <w:p>
      <w:pPr>
        <w:pStyle w:val="Normal"/>
        <w:jc w:val="both"/>
        <w:rPr/>
      </w:pPr>
      <w:r>
        <w:rPr/>
        <w:t>Телефон: (342) 2331480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Процедура рассмотрения заявок на участие в аукционе была проведена комиссией «22» апреля 2009 года (Протокол рассмотрения заявок на участие в открытом аукционе № 88А/3/1 от «22» апреля 2009 г.)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Начальная (максимальная) цена контракта (цена лота):</w:t>
      </w:r>
      <w:r>
        <w:rPr/>
        <w:t>1 392 500 рублей</w:t>
      </w:r>
    </w:p>
    <w:p>
      <w:pPr>
        <w:pStyle w:val="Normal"/>
        <w:rPr/>
      </w:pPr>
      <w:r>
        <w:rPr>
          <w:b/>
        </w:rPr>
        <w:t>Шаг аукциона</w:t>
      </w:r>
      <w:r>
        <w:rPr/>
        <w:t>: 69 625,00, что составляет 5 % от начальной (максимальной) цены контракта 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ведения об участниках открытого аукциона:</w:t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520"/>
        <w:gridCol w:w="3060"/>
        <w:gridCol w:w="1980"/>
      </w:tblGrid>
      <w:tr>
        <w:trPr>
          <w:tblHeader w:val="true"/>
          <w:trHeight w:val="433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 xml:space="preserve">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«не явился»)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МИКС-Строй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58, г. Пермь, ул. Деревообделочная, 3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17, г. Пермь, ул. Лебедева, 3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Строительная компания «Диар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87, г. Пермь, ул. Малкова, 26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. Пермь, ул. Сибирская, 9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Крипта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87, г. Пермь, ул. Малкова, 26, офис 5/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87, г. Пермь, ул. Малкова, 26, офис 5/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щество с ограниченной ответственностью «ПрофЖилСтрой»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34, г. Пермь, ул. Г. Панфилова, 17Б-70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. Пермь, ул. Орджоникидзе, 3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Стротекс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88, г. Пермь, ул. Чердынская, 30-30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. Пермь, ул. Сибирская, 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Урал-Трест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87, г. Пермь, ул. Малкова, д.4, 48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66, г. Пермь, ул. Мира, 8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Стройцентр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68, г. Пермь, ул. Хохрякова, 25, оф. 19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33, г. Пермь, ул. Васильева, 3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явилс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Последнее предложение о цене контракта поступило от участника аукциона Общество с ограниченной ответственностью «Урал-Трест» (карточка № 6) и составило 835 500 руб. (восемьсот тридцать пять тысяч пятьсот  рублей) 00 коп. Он признан победителем аукцио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Предпоследнее предложение о цене контракта поступило от участника аукциона Общество с ограниченной ответственностью «Урал-Трест» (карточка № 6) и составило 905 125 руб. (девятьсот пять тысяч сто двадцать пять рублей) 00 коп </w:t>
      </w:r>
    </w:p>
    <w:p>
      <w:pPr>
        <w:pStyle w:val="Normal"/>
        <w:rPr/>
      </w:pPr>
      <w:r>
        <w:rPr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980"/>
        <w:gridCol w:w="3780"/>
      </w:tblGrid>
      <w:tr>
        <w:trPr/>
        <w:tc>
          <w:tcPr>
            <w:tcW w:w="40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седательствующая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амсонова Е.Г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лены комисси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обеджашвили О.Г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Чазова Е.К.</w:t>
            </w:r>
          </w:p>
        </w:tc>
      </w:tr>
      <w:tr>
        <w:trPr>
          <w:trHeight w:val="363" w:hRule="atLeast"/>
        </w:trPr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ставитель заказчика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Чвилёва Е.В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8T14:14:00Z</dcterms:created>
  <dc:creator>ump15</dc:creator>
  <dc:description/>
  <cp:keywords/>
  <dc:language>en-US</dc:language>
  <cp:lastModifiedBy>заказ</cp:lastModifiedBy>
  <cp:lastPrinted>2009-04-29T14:37:00Z</cp:lastPrinted>
  <dcterms:modified xsi:type="dcterms:W3CDTF">2009-04-29T11:28:00Z</dcterms:modified>
  <cp:revision>6</cp:revision>
  <dc:subject/>
  <dc:title>ПРОТОКОЛ № 01/03-07</dc:title>
</cp:coreProperties>
</file>