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4"/>
        </w:rPr>
        <w:t xml:space="preserve">       </w:t>
      </w: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готовление и монтаж раздвижных решёток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 xml:space="preserve">                        </w:t>
        <w:tab/>
        <w:tab/>
        <w:t xml:space="preserve"> «30» апреля 2009 года</w:t>
        <w:br/>
      </w:r>
      <w:r>
        <w:rPr>
          <w:i/>
          <w:sz w:val="24"/>
          <w:szCs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1.     Наименование предмета запроса котировок: размещение муниципального заказа на изготовление и монтаж раздвижных решёток  на оконных проёмах 1,2 этажа в здании по ул.Грачёва,12 лит. «Д»,»Д1»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27-09  от «01» апре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01 апреля 2009 год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 xml:space="preserve">_                                   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ООО «РатиБор»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______Юридический адрес: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614000, г. Пермь, ул.Автозаводская,23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______Фактический адрес: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614000, г. Пермь, ул. Автозаводская,23___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следующим основаниям: нарушение сроков подписания муниципального контракта. 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8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Главный врач                                  __________________    Ф.А.Гилёва </w:t>
      </w:r>
    </w:p>
    <w:p>
      <w:pPr>
        <w:pStyle w:val="Normal"/>
        <w:tabs>
          <w:tab w:val="clear" w:pos="708"/>
          <w:tab w:val="left" w:pos="9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49:00Z</dcterms:created>
  <dc:creator>Маша</dc:creator>
  <dc:description/>
  <cp:keywords/>
  <dc:language>en-US</dc:language>
  <cp:lastModifiedBy>tun</cp:lastModifiedBy>
  <cp:lastPrinted>2009-04-30T08:07:00Z</cp:lastPrinted>
  <dcterms:modified xsi:type="dcterms:W3CDTF">2009-04-30T02:10:00Z</dcterms:modified>
  <cp:revision>7</cp:revision>
  <dc:subject/>
  <dc:title>Протокол № 7/1</dc:title>
</cp:coreProperties>
</file>