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30/04 от  30.04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30/04 от «30» апре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строительные материалы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 2 к извещению о проведении запроса котировок</w:t>
      </w:r>
      <w:r>
        <w:rPr/>
        <w:t>).</w:t>
      </w:r>
    </w:p>
    <w:tbl>
      <w:tblPr>
        <w:tblW w:w="106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961"/>
        <w:gridCol w:w="597"/>
        <w:gridCol w:w="663"/>
        <w:gridCol w:w="1450"/>
        <w:gridCol w:w="1438"/>
      </w:tblGrid>
      <w:tr>
        <w:trPr>
          <w:trHeight w:val="6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атериалов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за единицу с НДС, руб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стоимость с НДС, руб.</w:t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полиуритановый  35х30 мм  для потол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ПВХ 50х50 мм для установки на оконные отк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металлический стыкоперекрывающий 40х4 м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 деревянный, классический  с сечением в форме треугольн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ПВХ вентиляционная 200х200 м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доступа 200х300 мм для ревизий канализации ПВ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доступа 200х200 мм для ревизий канализации ПВ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ПВХ радиаторная (декоративная, белая) 600х600 м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ПВХ радиаторная (декоративная, белая) 600х900 м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коммерческий (в вентеляц. камеру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бытовой (цвет согласовать с заказчиком) ширина 3 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для склеивания швов коммерческого линолеума, ркуглого сеч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п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_____________(_____________________________________________) рублей включает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360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360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sectPr>
      <w:type w:val="nextPage"/>
      <w:pgSz w:w="11906" w:h="16838"/>
      <w:pgMar w:left="9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1</cp:lastModifiedBy>
  <cp:lastPrinted>2009-04-30T12:02:00Z</cp:lastPrinted>
  <dcterms:modified xsi:type="dcterms:W3CDTF">2009-04-30T06:25:00Z</dcterms:modified>
  <cp:revision>44</cp:revision>
  <dc:subject/>
  <dc:title/>
</cp:coreProperties>
</file>