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для МУЗ ГКБ №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30» апре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для МУЗ ГКБ №7: (извещение № 44 от 20 апреля 2009 года размещено на официальном сайте «Администрация города Перми» (www.gorodperm.ru) в сети Интернет 20 апре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9992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99920 (триста девяносто девять тысяч девятьсот двадцать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оказание услуг: г. Пермь, ул. Героев Хасана, 24, 24а, ул. Островского, 1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момента подписания муниципального контракта по 30.06.2009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оказание услуг будет производиться безналичным перечислением денежных средств по счетам Исполнителя. Основанием для расчета являются счета-фактуры, акта сдачи-приемки, оформленных в установленном порядке.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мекс-Перм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9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9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ебенщиков С.О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9.04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Касьянов А.А. и составила 204700,0 (двести четыре тысячи сем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Касьян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Подлесная, 29-8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047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П Гребенщиков С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Сталеваров, 9а-1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2055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30» апрел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10"/>
        <w:gridCol w:w="2340"/>
        <w:gridCol w:w="2045"/>
        <w:gridCol w:w="214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мекс-Пермь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ебенщиков С.О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399 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: г. Пермь, ул. Г.Хасана, 24, 24а, ул. Островского,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момента подписания муниципального контракта по 30.06.2009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оказание услуг будет производиться безналичным перечислением денежных средств по счетам Исполнителя. Основанием для расчета являются счета-фактуры, акта сдачи-приемки, оформленных в установленном поряд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07:00Z</dcterms:created>
  <dc:creator>Маша</dc:creator>
  <dc:description/>
  <dc:language>en-US</dc:language>
  <cp:lastModifiedBy>USER</cp:lastModifiedBy>
  <cp:lastPrinted>2008-10-06T08:52:00Z</cp:lastPrinted>
  <dcterms:modified xsi:type="dcterms:W3CDTF">2009-04-30T03:55:00Z</dcterms:modified>
  <cp:revision>3</cp:revision>
  <dc:subject/>
  <dc:title>Протокол № 7/1</dc:title>
</cp:coreProperties>
</file>