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1 от 30.04.2009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тройство перемычек в здании </w:t>
      </w:r>
      <w:r>
        <w:rPr>
          <w:b/>
        </w:rPr>
        <w:t>Муниципального общеобразовательного учреждения «Средняя общеобразовательная школа № 52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/>
        <w:t>Муниципальное общеобразовательное учреждение «Средняя общеобразовательная школа № 52» г. Перми</w:t>
      </w:r>
      <w:r>
        <w:rPr>
          <w:szCs w:val="24"/>
        </w:rPr>
        <w:t xml:space="preserve"> приглашает всех заинтересованных лиц принять участие в проведении запроса котировок для размещения муниципального заказа на устройство перемычек в здании </w:t>
      </w:r>
      <w:r>
        <w:rPr/>
        <w:t>Муниципального общеобразовательного учреждения «Средняя общеобразовательная школа № 52» г. Перми</w:t>
      </w:r>
      <w:r>
        <w:rPr>
          <w:szCs w:val="24"/>
        </w:rPr>
        <w:t>.</w:t>
      </w:r>
    </w:p>
    <w:p>
      <w:pPr>
        <w:pStyle w:val="TextBody"/>
        <w:ind w:firstLine="900"/>
        <w:rPr/>
      </w:pPr>
      <w:r>
        <w:rPr/>
        <w:t>Заказчик – Муниципальное общеобразовательное учреждение «Средняя общеобразовательная школа № 52» г. Перми. Адрес заказчика: 614018, г. Пермь, ул. Днепровская, д. 32. Контактное лицо – директор Красников Виктор Леонидович. Контактный телефон: 8 (342) 233-48-33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оставу и объёмам работ определены техническим заданием, приведённым в приложении 1 к настоящему извещению. Место выполнения работ – г. Пермь, ул. Днепровская, д. 32. Срок выполнения работ – не более 30 календарных дней со дня передачи объекта в работу. Работы должны выполняться в соответствии со СНиПами, ГОСТами, СанПиНами и другими нормативными документами. Оборудование, предусматриваемое к монтажу в ходе выполнения работ, должно быть новым, не бывшим в употреблени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. Гарантийный срок на работы должен составлять шестьдесят месяцев со дня приёмки выполненных работ. Гарантия должна распространяться на весь объём работ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482161 (Четыреста восемьдесят две тысячи сто шестьдесят один) руб. 49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с 04 мая 2009 г. по 13 мая 2009 г.</w:t>
      </w:r>
      <w:r>
        <w:rPr/>
        <w:t xml:space="preserve"> в рабочие дни (с понедельника по пятницу) с 9 часов 00 минут до 16 часов 00 минут по адресу </w:t>
      </w:r>
      <w:r>
        <w:rPr>
          <w:szCs w:val="24"/>
        </w:rPr>
        <w:t>г. Пермь, ул. Днепровская, д. 32</w:t>
      </w:r>
      <w:r>
        <w:rPr/>
        <w:t>, приёмная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заключается не ранее чем через сем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умма, подлежащая оплате за работы, рассчитывается путём умножения максимальной цены муниципального контракта на понижающий коэффициент. Понижающий коэффициент рассчитывается как частное от деления цены муниципального контракта, определённой в ходе проведения запроса котировок, на максимальную цену муниципального контракта с точностью до четырёх знаков после запятой без округления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30.04.200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>
          <w:sz w:val="24"/>
          <w:szCs w:val="24"/>
        </w:rPr>
        <w:t>Локальный сметный расчёт на сумму 482161 руб. 49 коп. на 2 листах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Евгений</cp:lastModifiedBy>
  <cp:lastPrinted>2009-04-28T13:28:00Z</cp:lastPrinted>
  <dcterms:modified xsi:type="dcterms:W3CDTF">2009-04-29T11:36:00Z</dcterms:modified>
  <cp:revision>60</cp:revision>
  <dc:subject/>
  <dc:title>УТВЕРЖДАЮ</dc:title>
</cp:coreProperties>
</file>