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к извещению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от 30.04.200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котировочной заявк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«___» ____________ 2009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«Средняя общеобразовательная школа № 52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Изучив извещение № 1 от 30.04.2009 о проведении запроса котировок для размещения муниципального заказа на устройство перемычек в здании Муниципального общеобразовательного учреждения «Средняя общеобразовательная школа № 52» г. Перм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>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>предлагает выполнить работы, предусмотренное указанным извещением, по цене ___________ руб. ___________ коп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>обязуется исполнить все условия муниципального контракта, предусмотренные указанным извещ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__________________________________________          ______________  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(должность, фамилия, имя, отчество лица,                                (подпись)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подписавшего котировочную заявку)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М.П.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Знак Знак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Евгений</cp:lastModifiedBy>
  <cp:lastPrinted>2009-04-29T16:27:00Z</cp:lastPrinted>
  <dcterms:modified xsi:type="dcterms:W3CDTF">2009-04-29T10:28:00Z</dcterms:modified>
  <cp:revision>47</cp:revision>
  <dc:subject/>
  <dc:title>УТВЕРЖДАЮ</dc:title>
</cp:coreProperties>
</file>