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30 апреля 2009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 А.       – и. 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9 от 23.04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– 125 000 (сто двадцать пять тысяч) рубл</w:t>
      </w:r>
      <w:r>
        <w:rPr>
          <w:rFonts w:eastAsia="Times New Roman" w:cs="Times New Roman" w:ascii="Times New Roman" w:hAnsi="Times New Roman"/>
          <w:szCs w:val="20"/>
        </w:rPr>
        <w:t xml:space="preserve">ей 00 копее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 закупки:</w:t>
      </w:r>
      <w:r>
        <w:rPr/>
        <w:t xml:space="preserve"> размещение на рекламных конструкциях 7 (семи) баннеров                                        с информационными материалами департамента имущественных отношений администрации города Перми, не позднее дня, следующего за днем заключения муниципального контракта. 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>2. места  установки  рекламных  конструкций -  по согласованию с Заказчиком;</w:t>
      </w:r>
    </w:p>
    <w:p>
      <w:pPr>
        <w:pStyle w:val="Normal"/>
        <w:jc w:val="both"/>
        <w:rPr/>
      </w:pPr>
      <w:r>
        <w:rPr/>
        <w:t>3. наличие разрешений на установку рекламных конструкц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9 от 23.04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Индустрия –аутд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Головнев Олег Владими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5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70 000,00 (Семьдесят тысяч) рублей 00 копеек с участником размещения заказа, предложившим наименьшую цену контракта на услуги по размещению на рекламных конструкциях 7 (семи) баннеров с информационными материалами департамента имущественных отношений администрации города Перми – ООО «Индустрия-аутдор» -</w:t>
      </w:r>
      <w:r>
        <w:rPr>
          <w:bCs/>
        </w:rPr>
        <w:t xml:space="preserve"> адрес: 614990, г. Пермь,                           ул. Героев Хасана, д.41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- 87 500,00 (Восемьдесят семь тысяч пятьсот) рублей </w:t>
      </w:r>
      <w:r>
        <w:rPr/>
        <w:t>– индивидуального предпринимателя Головнева Олега Владимировича -</w:t>
      </w:r>
      <w:r>
        <w:rPr>
          <w:bCs/>
        </w:rPr>
        <w:t xml:space="preserve"> адрес: 614990,         г. Пермь,  ул. Героев Хасана, д.41.                                  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  Заборских Л.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00:00Z</dcterms:created>
  <dc:creator>golosova</dc:creator>
  <dc:description/>
  <cp:keywords/>
  <dc:language>en-US</dc:language>
  <cp:lastModifiedBy>СОК</cp:lastModifiedBy>
  <cp:lastPrinted>2009-04-29T17:23:00Z</cp:lastPrinted>
  <dcterms:modified xsi:type="dcterms:W3CDTF">2009-04-30T08:00:00Z</dcterms:modified>
  <cp:revision>2</cp:revision>
  <dc:subject/>
  <dc:title>18</dc:title>
</cp:coreProperties>
</file>