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3 от  30 апреля 2009 г. О проведении ЗАПРОСА КОТИРОВОК  на оказание услуг по организации и проведению конкурса песчаной скульптуры в рамках Международного фестиваля современной пластики «Сезон искусств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2009@yandex.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тракта: оказание услуг по организации и проведению конкурса песчаной скульптуры в рамках Международного фестиваля современной пластики «Сезон искусства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конкурса песчаной скульптуры в рамках Международного фестиваля современной пластики «Сезон искусства»,  в том числе на проезд, размещение и пребывание участников конкурса, страхование, начисления и налоги, а  также другие расходы, в том числе указанные в Положен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оизводится по факту оказания работ ,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проведения конкурса: г.Пермь, специально оборудованная площадка площадью не менее 100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районе набережной реки Камы;</w:t>
      </w:r>
    </w:p>
    <w:p>
      <w:pPr>
        <w:pStyle w:val="Normal"/>
        <w:jc w:val="both"/>
        <w:rPr/>
      </w:pPr>
      <w:r>
        <w:rPr>
          <w:sz w:val="24"/>
          <w:szCs w:val="24"/>
        </w:rPr>
        <w:t>-  период проведения конкурса с 29.05.2009г. по  05.06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оказание услуг по организации и проведению конкурса песчаной скульптуры в рамках Международного фестиваля современной пластики «Сезон искусства»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беспечение участия в конкурсе  профессиональных скульпторов из разных городов России и зарубежных стран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и проведение конкурса песчаной скульптуры в соответствии с утвержденным Положением (Приложение №1 к техническому заданию)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и проведение торжественной церемонии открытия и закрытия Международного фестиваля современной пластики «Сезон искусства»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ие  эскизов песчаных скульптур  заказчику на тему конкурса  «Город на Каме» в течение 2-х рабочих дней после подписания муниципального контракт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граждение победителя согласно Положению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зового фонда конкурса: не менее 50 000,00 рубле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не менее 1  экскурсионной программы для участников конкурса, в целях пропаганды и ознакомления с культурными и историческими достопримечательностями города Перми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зработка и изготовление печатной и сувенирной продукции с символикой Международного фестиваля современной пластики «Сезон искусства» для участников и гостей Конкурса песчаных скульптур, с обязательным согласованием ассортимента и эскизов с заказчиком в течение 2-х дней с момента заключения муниципального контракт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информирование население города Перми о проведении конкурса песчаных скульптур в рамках Международного фестиваля современной пластики «Сезон искусства» посредством афиш, публикаций в печатных изданиях, по телевидению, на радиостанциях и с помощью других средств массовой информ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язательное указание на  организатора конкурса - Комитета по культуре администрации города Перми в любых публичных выступлениях и  публикациях в средствах массовой информ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лное материальное и техническое обеспечение участников конкурса песчаных скульптур, в том числе обеспечение электроэнергией, оборудованием, инструментом, транспортом, необходимым для проведения Конкур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количество участников в конкурсе не менее 5-ти команд (состав команды - два человека), состоящих из скульпторов, приехавших из разных городов России и зарубежных стран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количество 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счаных скульптур – не менее 5-ти, изготовленных до 05.06.2009г в жанрах: реализм, символизм, анималистика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скульптуры, соотносимые с  размерами заготовок из песка: (в основании 3,0м.×3,0м; высотой  не менее 2,0м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 – 14 ма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6:00Z</dcterms:created>
  <dc:creator>Rodin</dc:creator>
  <dc:description/>
  <cp:keywords/>
  <dc:language>en-US</dc:language>
  <cp:lastModifiedBy>СОК</cp:lastModifiedBy>
  <cp:lastPrinted>2009-04-24T10:01:00Z</cp:lastPrinted>
  <dcterms:modified xsi:type="dcterms:W3CDTF">2009-04-30T08:46:00Z</dcterms:modified>
  <cp:revision>2</cp:revision>
  <dc:subject/>
  <dc:title>ИЗВЕЩЕНИЕ № 3 от    апреля 2009 г</dc:title>
</cp:coreProperties>
</file>