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 200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оказание услуг по организации и проведению конкурса песчаной скульптуры в рамках Международного фестиваля современной пластики «Сезон искусства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конкурса песчаной скульптуры в рамках Международного фестиваля современной пластики «Сезон искусства»,  в том числе на проезд, размещение и пребывание участников конкурса, страхование , начисления и налоги, а  также другие расх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оизводится по факту оказания услуг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проведения конкурса: г.Пермь, специально оборудованная площадка площадью не менее 10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районе набережной реки К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проведения конкурса с 29.05.2009г. по  05.06 2009г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оказание услуг по организации и проведению конкурса песчаной скульптуры в рамках Международного фестиваля современной пластики «Сезон искусства»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участия в конкурсе  профессиональных скульпторов из разных городов России и зарубежных стран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азработка и утверждение заказчиком положения о конкурсе песчаной скульптуры в рамках Международного фестиваля современной пластики «Сезон искусства»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гласование с заказчиком регламента проведения мероприятий конкурс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и проведение конкурса песчаной скульптуры в соответствии с утвержденным положением и регламентом проведения мероприятий конкурс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зработка и обязательное согласование  эскизов песчаных скульптур с заказчиком          на тему конкурса  «Город на Каме» в течение 2-х рабочих дней после подписания муниципального контракт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оставление авторского вознаграждения команде-победителю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зового фонда конкурса: не менее 50 000,00 рублей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культурной и экскурсионной программы для участников конкурса, в целях пропаганды и ознакомления с культурными и историческими достопримечательностями города Перм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зработка и изготовление печатной и сувенирной продукции с символикой Международного фестиваля современной пластики «Сезон искусства», с обязательным согласованием ассортимента и эскизов с заказчиком в течение 2-х дней с момента заключения муниципального контракт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ирование население города Перми о проведении конкурса песчаных скульптур в рамках Международного фестиваля современной пластики «Сезон искусства»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бязательное указание на  организатора конкурса - Комитета по культуре администрации города Перми в любых публичных выступлениях и  публикациях в средствах массовой информаци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лное материальное и техническое обеспечение участников конкурса песчаных скульптур, в том числе обеспечение электроэнергией, оборудованием, инструментом и другое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количество участников в конкурсе не менее 5-ти команд (состав команды - два человека), состоящих из скульпторов, приехавших из разных городов России и зарубежных стран;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количество 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счаных скульптур – не менее 5-ти, изготовленных до 05.06.2009г в жанрах: реализм, символизм, анималистик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кульптуры, соотносимые с  размерами заготовок из песка: в основании 3,0м.×3,0м; высотой  не менее 2,5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 – 14 мая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Конкурсе песчаных скульптур в рамках Международного фестиваля «Сезон искусст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 xml:space="preserve">                     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7:00Z</dcterms:created>
  <dc:creator>Rodin</dc:creator>
  <dc:description/>
  <cp:keywords/>
  <dc:language>en-US</dc:language>
  <cp:lastModifiedBy>СОК</cp:lastModifiedBy>
  <cp:lastPrinted>2009-04-24T14:52:00Z</cp:lastPrinted>
  <dcterms:modified xsi:type="dcterms:W3CDTF">2009-04-30T08:47:00Z</dcterms:modified>
  <cp:revision>2</cp:revision>
  <dc:subject/>
  <dc:title>Техническое задание</dc:title>
</cp:coreProperties>
</file>