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учебную литератур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6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30» апреля 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пова Светлана Анатол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уляева Любовь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6-36-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ебная литература в количестве 1143 экземпляров в соответствии с Федеральным перечнем учебников, рекомендованных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х Приказом Министерства образования и науки РФ от 09.12.2008 № 379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1 от 24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апрел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0 000,00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учебная литература (согласно техническому заданию)в кол-ве 1143 экз.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, библиотека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30 (три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расходы на перевозку, страхование, уплату налогов, доставку по указанному адресу и разгрузку_________________________________________________ 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по окончании поставки товара</w:t>
      </w:r>
      <w:r>
        <w:rPr>
          <w:b/>
          <w:i/>
          <w:u w:val="single"/>
        </w:rPr>
        <w:t xml:space="preserve">  </w:t>
      </w:r>
      <w:r>
        <w:rPr>
          <w:b/>
          <w:i/>
          <w:sz w:val="24"/>
          <w:szCs w:val="24"/>
          <w:u w:val="single"/>
        </w:rPr>
        <w:t>в течение 20 (двадцати) банковских дней 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а-2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 549,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кшаев Сергей Леонид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 778,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Лира-2» и составила 169 549,10 (Сто шестьдесят девять тысяч пятьсот сорок девять) рублей 1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Лира-2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Юр. адрес: 614012, г. Пермь, ул. Свиязева, 10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036, г. Пермь, ул. Леонова, 10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169 549,10 (Сто шестьдесят девять тысяч пятьсот сорок девять) рублей 10 копеек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ИП Бакшаев Сергей Леонидович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: Пермский край, п. Звездный, ул. Коммунистическая, д. 2, кв. 32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4"/>
          <w:szCs w:val="24"/>
        </w:rPr>
        <w:t>169 778,28 (Сто шестьдесят девять тысяч семьсот семьдесят восемь) рублей 28 копее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пова С.А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уляева Л.С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4:00Z</dcterms:created>
  <dc:creator>Институт госзакупок РАГС</dc:creator>
  <dc:description/>
  <cp:keywords/>
  <dc:language>en-US</dc:language>
  <cp:lastModifiedBy>SERGEY</cp:lastModifiedBy>
  <cp:lastPrinted>2009-04-30T12:56:00Z</cp:lastPrinted>
  <dcterms:modified xsi:type="dcterms:W3CDTF">2009-04-30T06:56:00Z</dcterms:modified>
  <cp:revision>4</cp:revision>
  <dc:subject/>
  <dc:title>ПРОТОКОЛ ОЦЕНКИ И СОПОСТАВЛЕНИЯ ЗАЯВОК НА УЧАСТИЕ В КОНКУРСЕ </dc:title>
</cp:coreProperties>
</file>