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83А/3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на право заключения муниципального контракта на выполнение работ по текущим ремонтам помещений городских библиоте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</w:t>
      </w:r>
      <w:r>
        <w:rPr/>
        <w:t xml:space="preserve"> </w:t>
      </w:r>
      <w:r>
        <w:rPr>
          <w:b/>
        </w:rPr>
        <w:t>муниципального учреждения культуры «Объединение муниципальных библиотек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</w:t>
            </w:r>
            <w:r>
              <w:rPr>
                <w:bCs/>
              </w:rPr>
              <w:t>«29» апре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12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13 часов 06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оказание услуг централизованной охраны городских библиотек</w:t>
      </w:r>
      <w:r>
        <w:rPr>
          <w:b/>
        </w:rPr>
        <w:t xml:space="preserve"> </w:t>
      </w: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Самсонову Елену Германовну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редседательствующий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Е.Г.Самсон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О.Г.Гобеджашвили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Е.К.Чаз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Клешнина Еле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оммунистиче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13-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«27» апреля 2009 года (Протокол рассмотрения заявок на участие в открытом аукционе № 83А/3/1 от «27» апре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укцион </w:t>
      </w:r>
      <w:r>
        <w:rPr>
          <w:b/>
          <w:i/>
        </w:rPr>
        <w:t>по лоту № 1</w:t>
      </w:r>
    </w:p>
    <w:p>
      <w:pPr>
        <w:pStyle w:val="Normal"/>
        <w:jc w:val="both"/>
        <w:rPr/>
      </w:pPr>
      <w:r>
        <w:rPr>
          <w:i/>
        </w:rPr>
        <w:t>Предмет контракта</w:t>
      </w:r>
      <w:r>
        <w:rPr/>
        <w:t xml:space="preserve">: </w:t>
      </w:r>
      <w:r>
        <w:rPr>
          <w:b/>
        </w:rPr>
        <w:t>Текущий ремонт помещений детской библиотеки № 6 по адресу г. Пермь, ул. Мира, д. 80а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по лоту № 1: </w:t>
      </w:r>
      <w:r>
        <w:rPr/>
        <w:t>175 292 (сто семьдесят пять тысяч двести девяносто два) рубля 54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 764,63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08"/>
        <w:gridCol w:w="3043"/>
        <w:gridCol w:w="1972"/>
      </w:tblGrid>
      <w:tr>
        <w:trPr>
          <w:tblHeader w:val="true"/>
          <w:trHeight w:val="433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Деревообделочная, д. 3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осмонавта Беляева, д. 19, оф. 41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– 2007»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д. 226, оф. 4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исанова, д. 1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Т»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Тимирязева, д. 30, офис 307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Тимирязева, д. 30, офис 307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д. 8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Швецова, д. 4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арановская, д. 4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Барановская, д. 4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33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ЭнергоСервис»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уначарского, д. 26 А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пр-т Декабристов, 1-18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33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СФ «Мастер»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д. 49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д. 4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ОО «ЮСТЭЛ» (карточка № 1) и составило 92 028 руб. 58 коп. Он признан победителем аукциона.</w:t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ЗАО «ПСФ «Мастер» (карточка № 7) и составило 92 905 руб. 05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укцион </w:t>
      </w:r>
      <w:r>
        <w:rPr>
          <w:b/>
          <w:i/>
        </w:rPr>
        <w:t>по лоту № 2</w:t>
      </w:r>
    </w:p>
    <w:p>
      <w:pPr>
        <w:pStyle w:val="Normal"/>
        <w:jc w:val="both"/>
        <w:rPr/>
      </w:pPr>
      <w:r>
        <w:rPr>
          <w:i/>
        </w:rPr>
        <w:t>Предмет контракта</w:t>
      </w:r>
      <w:r>
        <w:rPr/>
        <w:t xml:space="preserve">: </w:t>
      </w:r>
      <w:r>
        <w:rPr>
          <w:b/>
        </w:rPr>
        <w:t>Текущий ремонт помещений абонемента библиотеки № 2 по адресу г. Пермь, шоссе Космонавтов, д. 110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по лоту № 2: </w:t>
      </w:r>
      <w:r>
        <w:rPr/>
        <w:t>180 596 (сто восемьдесят тысяч пятьсот девяносто шесть) рублей 64 копейки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029, 83 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 по лоту № 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14"/>
        <w:gridCol w:w="3041"/>
        <w:gridCol w:w="1968"/>
      </w:tblGrid>
      <w:tr>
        <w:trPr>
          <w:tblHeader w:val="true"/>
          <w:trHeight w:val="433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ИКА-С»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Липатова, д. 1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Липатова, д. 10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СТЭЛ»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Деревообделочная, д. 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осмонавта Беляева, д. 19, оф. 41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 – 2007»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226, оф. 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рисанова, д. 1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СТ»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имирязева, д. 30, офис 30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Тимирязева, д. 30, офис 307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афьян-Строй»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ибирская, д. 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Швецова, д. 4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ЗАС»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Барановская, д. 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Барановская, д. 4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ЭнергоСервис»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Луначарского, д. 26 А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пр-т Декабристов, 1-18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ПСФ «Мастер»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Большевистская, д. 4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Большевистская, д. 4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ОО «АСТ» (карточка № 4) и составило 80 365 руб. 50 коп. Он признан победителем аукциона.</w:t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ЗАО «ПСФ «Мастер» (карточка № 8) и составило 81 268 руб. 49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Аукцион </w:t>
      </w:r>
      <w:r>
        <w:rPr>
          <w:b/>
          <w:i/>
          <w:sz w:val="26"/>
          <w:szCs w:val="26"/>
        </w:rPr>
        <w:t>по лоту № 4</w:t>
      </w:r>
    </w:p>
    <w:p>
      <w:pPr>
        <w:pStyle w:val="Normal"/>
        <w:jc w:val="both"/>
        <w:rPr/>
      </w:pPr>
      <w:r>
        <w:rPr>
          <w:i/>
        </w:rPr>
        <w:t>Предмет контракта</w:t>
      </w:r>
      <w:r>
        <w:rPr/>
        <w:t xml:space="preserve">: </w:t>
      </w:r>
      <w:r>
        <w:rPr>
          <w:b/>
        </w:rPr>
        <w:t>Текущий ремонт помещений детской библиотеки № 11 по адресу г. Пермь, ул. Дружбы, д. 22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по лоту № 4: </w:t>
      </w:r>
      <w:r>
        <w:rPr/>
        <w:t>388 722 (триста восемьдесят восемь тысяч семьсот двадцать два) рубля 68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9 436, 13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4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СТЭ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Деревообделочная, д. 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Деревообделочная, д.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афьян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. Пермь, ул. Сибирская, д. 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Швецова, д. 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ЗА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Барановская, д. 4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Барановская, д. 4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МАШ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орняков, д.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орняков, д.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ОО «ЮСТЭЛ» (карточка № 1) и составило 188 530 руб. 50 коп. Он признан победителем аукциона.</w:t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«АЗАС» (карточка № 3) и составило 190 474 руб. 11 коп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ствующий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Г.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Г.Гобеджашвил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Г.Чаз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С.Клешн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20:00Z</dcterms:created>
  <dc:creator>ump15</dc:creator>
  <dc:description/>
  <cp:keywords/>
  <dc:language>en-US</dc:language>
  <cp:lastModifiedBy>USER</cp:lastModifiedBy>
  <cp:lastPrinted>2009-04-29T14:28:00Z</cp:lastPrinted>
  <dcterms:modified xsi:type="dcterms:W3CDTF">2009-04-29T08:28:00Z</dcterms:modified>
  <cp:revision>13</cp:revision>
  <dc:subject/>
  <dc:title>ПРОТОКОЛ № 01/03-07</dc:title>
</cp:coreProperties>
</file>