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" w:hanging="0"/>
        <w:jc w:val="center"/>
        <w:rPr/>
      </w:pPr>
      <w:r>
        <w:rPr>
          <w:b/>
          <w:sz w:val="28"/>
          <w:szCs w:val="28"/>
        </w:rPr>
        <w:t xml:space="preserve">Разъяснения 119А/1 к документации по отрытому аукциону 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«На выполнение комплексных работ по капитальному ремонту в зда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Лицей № 2»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 Просим Вас разъяснить по аукциону 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«На выполнение комплексных работ по капитальному ремонту в здании МОУ «Лицей № 2» г. Перми может ли наша организация привлечь подрядную организацию по выполнению электромонтажных работ, если согласно лицензии мы можем осуществлять функции генерального подрядчика.</w:t>
      </w:r>
    </w:p>
    <w:p>
      <w:pPr>
        <w:pStyle w:val="Normal"/>
        <w:shd w:fill="FFFFFF" w:val="clear"/>
        <w:ind w:lef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 </w:t>
      </w:r>
      <w:r>
        <w:rPr>
          <w:sz w:val="28"/>
          <w:szCs w:val="28"/>
        </w:rPr>
        <w:t>Согласно п.3.1. проекта МУНИЦИПАЛЬНОГО КОНТРАКТА  ПОДРЯДЧИК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ыполнить своими силами</w:t>
      </w:r>
      <w:r>
        <w:rPr>
          <w:sz w:val="28"/>
          <w:szCs w:val="28"/>
        </w:rPr>
        <w:t xml:space="preserve"> и средствами работы, предусмотренные настоящим Контрактом в соответствии с требованиями ГОСТов, СНиПов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27:00Z</dcterms:created>
  <dc:creator>olv</dc:creator>
  <dc:description/>
  <cp:keywords/>
  <dc:language>en-US</dc:language>
  <cp:lastModifiedBy>1</cp:lastModifiedBy>
  <cp:lastPrinted>2009-01-22T10:30:00Z</cp:lastPrinted>
  <dcterms:modified xsi:type="dcterms:W3CDTF">2009-04-30T08:37:00Z</dcterms:modified>
  <cp:revision>12</cp:revision>
  <dc:subject/>
  <dc:title>Аукцион </dc:title>
</cp:coreProperties>
</file>