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01 от 30.04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бной литературы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Гимназия № 7» г. Перми, именуемое в дальнейшем “Заказчик”, в лице директора Т.Ф. Ожгибесовой, действующей на основании Устава, с одной стороны, и ______________________, именуемое в дальнейшем “Поставщик”, в лице 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ой литературы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«Технической спецификации» для библиотечного фонда школы (приложение № 1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«Технической спецификации» для библиотечного фонда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до 15.06.2009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1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20 (Двадца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«Технической спецификации» для библиотечного фонда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15.06. 2009 г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«Технической спецификацией» для библиотечного фонда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20 (Двадца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«Технической спецификацией» для библиотечного фонда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«Технической спецификации» для библиотечного фонда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10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«Техническая спецификация» для библиотечного фонда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Гимназия № 7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г. Пермь, ул. Целинная, 29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: 614056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, 29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gymnasium</w:t>
            </w:r>
            <w:r>
              <w:rPr>
                <w:sz w:val="24"/>
                <w:szCs w:val="24"/>
              </w:rPr>
              <w:t>7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67 09 8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Гимназия №7» л/сч № 0293001405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 603 15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3679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67777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/Т.Ф. Ожгибесова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sz w:val="22"/>
        <w:szCs w:val="22"/>
      </w:rPr>
      <w:t>___________________</w:t>
      <w:tab/>
      <w:tab/>
      <w:tab/>
      <w:tab/>
      <w:tab/>
      <w:tab/>
      <w:tab/>
      <w:tab/>
    </w:r>
    <w:r>
      <w:rPr>
        <w:b/>
        <w:sz w:val="22"/>
        <w:szCs w:val="22"/>
      </w:rPr>
      <w:t xml:space="preserve"> </w:t>
    </w:r>
    <w:r>
      <w:rPr>
        <w:sz w:val="22"/>
        <w:szCs w:val="22"/>
      </w:rPr>
      <w:t xml:space="preserve">___________________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dc:language>en-US</dc:language>
  <cp:lastModifiedBy>RoverBook</cp:lastModifiedBy>
  <cp:lastPrinted>2009-04-29T11:51:00Z</cp:lastPrinted>
  <dcterms:modified xsi:type="dcterms:W3CDTF">2009-04-30T03:08:00Z</dcterms:modified>
  <cp:revision>24</cp:revision>
  <dc:subject/>
  <dc:title/>
</cp:coreProperties>
</file>