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2 к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звещению № 01 от «30» апреля  2009 г. </w:t>
      </w:r>
    </w:p>
    <w:p>
      <w:pPr>
        <w:pStyle w:val="Normal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хническая спецификация» для библиотечного фонда школ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У «Гимназия №7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79"/>
        <w:gridCol w:w="1610"/>
        <w:gridCol w:w="1810"/>
        <w:gridCol w:w="1080"/>
      </w:tblGrid>
      <w:tr>
        <w:trPr>
          <w:trHeight w:val="324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 на учебники на 2009-2010 учебный год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втор. Наз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изд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школа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анова Т.М. Учебник по обучению грамоте и чтению: Букварь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,Астр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ц Э.Э. Литературное чтение. 1 кл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,Астр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кина В.П., Горецкий В.Г. Русский язык 1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Миракова Т.Н. Математика 1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 И.В., Ивченкова Г.Г. Окружающий мир 1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.Астр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кина В.П., Горецкий В.Г. Русский язык 2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 И.В., Ивченкова Г.Г. Окружающий мир 2 кл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,Астр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 и др. Английский язык 2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школа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 Литература 8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, Чиндилова О.В. Литература 9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 и др. под ред.Леонтьева А.А.  Русский язык 9 к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обрынина Н.В., Трубанева Н.Н. Английский язык 5-6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 и др. Английский язык 7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 и др. Английский язык 8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7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 и др. Английский язык 9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ина О.А., Кудакова Е.Н., Маркуцкая С.Э.  Технология. Обслуживающий труд 5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99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18:00Z</dcterms:created>
  <dc:creator>МС(к)ОУ "Школа № 154"</dc:creator>
  <dc:description/>
  <dc:language>en-US</dc:language>
  <cp:lastModifiedBy>RoverBook</cp:lastModifiedBy>
  <cp:lastPrinted>2009-04-30T09:04:00Z</cp:lastPrinted>
  <dcterms:modified xsi:type="dcterms:W3CDTF">2009-04-30T03:04:00Z</dcterms:modified>
  <cp:revision>29</cp:revision>
  <dc:subject/>
  <dc:title>50</dc:title>
</cp:coreProperties>
</file>