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</w:t>
      </w:r>
    </w:p>
    <w:p>
      <w:pPr>
        <w:pStyle w:val="Normal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44"/>
      </w:tblGrid>
      <w:tr>
        <w:trPr/>
        <w:tc>
          <w:tcPr>
            <w:tcW w:w="10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кущий ремонт служебных кабинетов учреж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техническим заданием-дефектационной ведомостью (приложение № 2)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ые средств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0 тыс. рублей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и 25 дней с момента подписания муниципального контракт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должны быть указаны с учетом налогов, НДС,сборов, расходов по доставке и других обязательных платежей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, каб. 012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04» мая 2009 г. по «15» мая 2009_г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15 мая 2009 г.</w:t>
            </w:r>
          </w:p>
        </w:tc>
      </w:tr>
      <w:tr>
        <w:trPr>
          <w:trHeight w:val="3096" w:hRule="atLeast"/>
        </w:trPr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частник запроса котировок может подать только одну котировочную заявку, которая не может быть впоследствии изменена, надлежащим образом заполненную и подписанную форму, указанную в приложении 2 к настоящему запросу котировочной цены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з числа участников данного запроса котировок, представивших котировочные заявки, для заключения договора будет отобран исполнитель,  который представил самую низкую ценовую котировку, удовлетворяющую требованиям, установленным в запросе котировочной цены и техническому заданию. 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тем перечисления денежных средств на расчетный счет подрядчика, 30% предоплата на материалы,после подписания муниципального контракта, оставшуюся сумму после подписания акта выполненных работ в течении 5 (пяти) банковских дней, форма оплаты - безналичная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ранее чем через 7 (семи) календарных дней со дня размещения на официальном сайте протокола рассмотрения и оценки котировочных заявок и не позднее чем через 20 (двадцать) календарных дней со дня подписания указанного протокола. </w:t>
            </w:r>
          </w:p>
        </w:tc>
      </w:tr>
      <w:tr>
        <w:trPr/>
        <w:tc>
          <w:tcPr>
            <w:tcW w:w="103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Горпассажиртранс»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0, 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азков Александр Иванович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8342) 265-93-24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g@tty.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/>
      </w:pPr>
      <w:r>
        <w:rPr/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Форма котировочной заявки</w:t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Техническое задание (Спецификация)</w:t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3.Проект государственного контракта. </w:t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2341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character" w:styleId="Style11">
    <w:name w:val="Текст концевой сноски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А_обычный"/>
    <w:basedOn w:val="Normal"/>
    <w:qFormat/>
    <w:pPr>
      <w:ind w:left="0" w:right="0" w:firstLine="709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СОК</cp:lastModifiedBy>
  <cp:lastPrinted>2009-04-30T13:55:00Z</cp:lastPrinted>
  <dcterms:modified xsi:type="dcterms:W3CDTF">2009-05-04T03:22:00Z</dcterms:modified>
  <cp:revision>2</cp:revision>
  <dc:subject/>
  <dc:title>Котировка</dc:title>
</cp:coreProperties>
</file>