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текущего ремонта</w:t>
      </w:r>
    </w:p>
    <w:p>
      <w:pPr>
        <w:pStyle w:val="Normal"/>
        <w:jc w:val="center"/>
        <w:rPr/>
      </w:pPr>
      <w:r>
        <w:rPr/>
        <w:t xml:space="preserve">служебных помещ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щая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Служебные помещения в количестве 4 (четырех) кабинетов, подлежащие ремонту, находятся на 4-ом этаже здания по адресу: г. Пермь, ул. Уральская, 108-А, МУ «Горпассажиртранс».</w:t>
      </w:r>
    </w:p>
    <w:p>
      <w:pPr>
        <w:pStyle w:val="Normal"/>
        <w:jc w:val="both"/>
        <w:rPr/>
      </w:pPr>
      <w:r>
        <w:rPr/>
        <w:t>1.2.  Цель проведния ремонта состоит в приведение служебных помещений в надлежащее состояние для комфортной работы сотрудников.</w:t>
      </w:r>
    </w:p>
    <w:p>
      <w:pPr>
        <w:pStyle w:val="Normal"/>
        <w:jc w:val="both"/>
        <w:rPr/>
      </w:pPr>
      <w:r>
        <w:rPr/>
        <w:t>1.3. Обязательное наличие у подрядной организации лицензии на виды работ, перечисленных в техническом задании.</w:t>
      </w:r>
    </w:p>
    <w:p>
      <w:pPr>
        <w:pStyle w:val="Normal"/>
        <w:jc w:val="both"/>
        <w:rPr/>
      </w:pPr>
      <w:r>
        <w:rPr/>
        <w:t>1.4.   При организации ремонтных работ учитывать непрерывный режим рабочего дня с 08.00 до 17.00 ч., круглосуточный режим работы диспетчерского персонала, возможность выполнения работ в выходные и праздничные дни.</w:t>
      </w:r>
    </w:p>
    <w:p>
      <w:pPr>
        <w:pStyle w:val="Normal"/>
        <w:jc w:val="both"/>
        <w:rPr/>
      </w:pPr>
      <w:r>
        <w:rPr/>
        <w:t>1.5. Соблюдение техники безопасности при организации ремонтных работ, на рабочих местах должны учитываться требования охраны труда и правила пожарной безопасности.</w:t>
      </w:r>
    </w:p>
    <w:p>
      <w:pPr>
        <w:pStyle w:val="Normal"/>
        <w:jc w:val="both"/>
        <w:rPr/>
      </w:pPr>
      <w:r>
        <w:rPr/>
        <w:t>1.6. Срок выполнения ремонта — 15 июня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 Требования к выполнению рабо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Обеспечение качества выполняемых работ с применением современных сертифицированных строительных материалов.</w:t>
      </w:r>
    </w:p>
    <w:p>
      <w:pPr>
        <w:pStyle w:val="Normal"/>
        <w:jc w:val="both"/>
        <w:rPr/>
      </w:pPr>
      <w:r>
        <w:rPr/>
        <w:t>2.2.    Ремонтные работы выполняются в соответствии с объемом работ, указанных в данном техническом задании.</w:t>
      </w:r>
    </w:p>
    <w:p>
      <w:pPr>
        <w:pStyle w:val="Normal"/>
        <w:jc w:val="both"/>
        <w:rPr/>
      </w:pPr>
      <w:r>
        <w:rPr/>
        <w:t>2.3.  Исполнитель представляет сметные расчеты и определяет фонд оплаты труда на основании сборников 2001 года выпуска с переходом на текущие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III. </w:t>
      </w:r>
      <w:r>
        <w:rPr/>
        <w:t xml:space="preserve"> Ведомость выполняем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ройство подвесных потолков (система «Байкал»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новка светильников в подвесных потолках — 11 штук (разноска по кабинетам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внивание стен местами (ремонт штукатурки и огрунтовка стен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лейка обоями под покраску, окра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устройства полов из досок по лагам, покрытие из плит ДСП и линолеума (в 3-х служебных помещениях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устройства полов из досок по лагам, покрытие из плит ДСП и ламинада (в 1-м служебном помещени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ка плинтусов из поливинилхлоридных материал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ка оконных блоков пластиковых (окна должны иметь не менее 2-х степеней свободы и копировать переплет  основных окон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лицовка оконных откосов гипсокартон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ка подоконных досок пластиков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лицовка дверных блоков гипсокартон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ытие углов пластиковыми уголк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ка розеток и выключате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, перемещение и установка шкафа-к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онтаж, уборка мусора.</w:t>
      </w:r>
    </w:p>
    <w:p>
      <w:pPr>
        <w:pStyle w:val="Normal"/>
        <w:jc w:val="both"/>
        <w:rPr/>
      </w:pPr>
      <w:r>
        <w:rPr/>
        <w:t>При составлении сметы учесть снятие обоев, линолеума, демонтаж оконных блоков и вывоз мусора с территории учреж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1:00Z</dcterms:created>
  <dc:creator>СОК</dc:creator>
  <dc:description/>
  <cp:keywords/>
  <dc:language>en-US</dc:language>
  <cp:lastModifiedBy>СОК</cp:lastModifiedBy>
  <dcterms:modified xsi:type="dcterms:W3CDTF">2009-05-04T03:21:00Z</dcterms:modified>
  <cp:revision>1</cp:revision>
  <dc:subject/>
  <dc:title>Приложение № 2</dc:title>
</cp:coreProperties>
</file>