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-09 – устройство верт. гидроизол.ст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04 ма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выполнение  работ капитального ремонта- на устройство вертикальной гидроизоляции стен и фундаментов, ремонт отмостки здания по ул.Грачёва,12 лит. «Д», «Д1»</w:t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Место выполнения работ - </w:t>
      </w:r>
      <w:r>
        <w:rPr/>
        <w:t>ул.Грачёва,12 лит. «Д», «Д1»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роки выполнения работ</w:t>
      </w:r>
      <w:r>
        <w:rPr>
          <w:sz w:val="24"/>
        </w:rPr>
        <w:t xml:space="preserve"> - начало – в течение 3-х дней со дня подписания контракта;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рок выполнения работ – в течение 25 календарных дней. 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456 302 руб. 48 коп. (Четыреста  пятьдесят шесть тысяч триста два  рубля 48 копе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м сметном расчете - Приложение № 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должны выполняться  в соответствии с требованиями  ГОСТов, СНиПов и     СанПиНов</w:t>
      </w:r>
      <w:r>
        <w:rPr>
          <w:sz w:val="24"/>
        </w:rPr>
        <w:t>.</w:t>
      </w:r>
    </w:p>
    <w:p>
      <w:pPr>
        <w:pStyle w:val="TextBody"/>
        <w:tabs>
          <w:tab w:val="clear" w:pos="720"/>
          <w:tab w:val="left" w:pos="3345" w:leader="none"/>
        </w:tabs>
        <w:jc w:val="both"/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Источник  финансирования: </w:t>
      </w:r>
      <w:r>
        <w:rPr/>
        <w:t>средства муниципального бюджета, предусмотренных  по программе «Качественное здравоохранение».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>
          <w:b/>
        </w:rPr>
        <w:t>Требования к участникам размещения заказа</w:t>
      </w:r>
      <w:r>
        <w:rPr/>
        <w:t xml:space="preserve"> - отсутствие в  реестре недобросовестных поставщиков сведений об участниках размещения заказа.</w:t>
      </w:r>
    </w:p>
    <w:p>
      <w:pPr>
        <w:pStyle w:val="TextBodyIndent"/>
        <w:ind w:left="-142" w:firstLine="862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45 мин. 13 мая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 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 xml:space="preserve"> </w:t>
      </w:r>
      <w:r>
        <w:rPr/>
        <w:t xml:space="preserve">Главный  врач  МУЗ «ГКБ № 6»                                                                            Ф.А.Гилёва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9-04-22T11:15:00Z</cp:lastPrinted>
  <dcterms:modified xsi:type="dcterms:W3CDTF">2009-05-04T04:00:00Z</dcterms:modified>
  <cp:revision>152</cp:revision>
  <dc:subject/>
  <dc:title/>
</cp:coreProperties>
</file>