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3-09 – уст-во верт. гидроизол. стен от «04» ма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зучив Извещение № 33-09 – уст-во верт. гидроизол.стен от «04» мая 2009 г. о проведении запроса котировок,</w:t>
      </w:r>
      <w:r>
        <w:rPr/>
        <w:t xml:space="preserve"> 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TextBody"/>
        <w:jc w:val="both"/>
        <w:rPr/>
      </w:pPr>
      <w:r>
        <w:rPr>
          <w:szCs w:val="24"/>
        </w:rPr>
        <w:t xml:space="preserve">предлагает выполнить  работы  капитального ремонта на устройство вертикальной гидроизоляции  стен и фундаментов, ремонт отмостки здания по ул.Грачёва,12 лит. «Д», «Д1». </w:t>
      </w:r>
    </w:p>
    <w:p>
      <w:pPr>
        <w:pStyle w:val="TextBody"/>
        <w:jc w:val="both"/>
        <w:rPr/>
      </w:pPr>
      <w:r>
        <w:rPr>
          <w:szCs w:val="24"/>
        </w:rPr>
        <w:t xml:space="preserve">Предлагаемая цена выполненных работ по капитальному ремонту на устройство вертикальной гидроизоляции  стен и фундаментов, ремонт отмостки здания по ул.Грачёва,12 лит. «Д», «Д1». составляет ______________________ рублей и включает в себя  </w:t>
      </w:r>
      <w:r>
        <w:rPr>
          <w:color w:val="000000"/>
          <w:szCs w:val="24"/>
        </w:rPr>
        <w:t>все расходы по выполнению работ</w:t>
      </w:r>
      <w:r>
        <w:rPr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(подпись, печать)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ysa</cp:lastModifiedBy>
  <cp:lastPrinted>2009-04-22T11:16:00Z</cp:lastPrinted>
  <dcterms:modified xsi:type="dcterms:W3CDTF">2009-05-04T04:01:00Z</dcterms:modified>
  <cp:revision>70</cp:revision>
  <dc:subject/>
  <dc:title/>
</cp:coreProperties>
</file>