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Извещение № 1 от «4» Мая 2009г. о проведении запроса котировок на право заключения муниципального контракта  на выполнение общестроительных работ по текущему   ремонту левого участка лицевого фасада зд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МОУ «СОШ№ 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м. А.С.Пушкина с углубленным изучением предметов физико-математического цикла</w:t>
      </w:r>
      <w:r>
        <w:rPr>
          <w:b/>
          <w:sz w:val="22"/>
          <w:szCs w:val="22"/>
        </w:rPr>
        <w:t xml:space="preserve">» г.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>- контактный  телефон (342) 212-03-88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e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chool</w:t>
      </w:r>
      <w:r>
        <w:rPr>
          <w:sz w:val="22"/>
          <w:szCs w:val="22"/>
        </w:rPr>
        <w:t>9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Предмет контракта – выполнение общестроительных   работ по ремонту левого участка лицевого фасада здания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>Максимальная цена контракта составляет – 499 986,89 руб. (четыреста девяносто девять тысяч девятьсот восемьдесят шесть  рублей 89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бюджетные средства г.Перми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техническим заданием (дефектная ведомость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общестроительных работ по текущему ремонту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3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/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дефектная ведомость)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едусматриваемое к монтажу оборудование должно быть новым, не бывшим в употреблении;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В случае Вашего согласия принять участие в запросе котировок на выполнение общестроительных работ по текущему ремонту левого участка лицевого фасада здания в МОУ «СОШ № 9 им. А.С.Пушкина с углубленным изучением предметов физико-математического цикла» г. Перми  просим представить котировочную заявку по форме согласно приложения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2 по адресу: г. Пермь, ул. Комсомольский проспект,45  кабинет секретаря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, суббота, воскресенье выходной до «15» Ма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иректор                                                                                                       Курдина Н.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У «СОШ № 9 им. Пушкина»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г.Перми                     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Шурик</cp:lastModifiedBy>
  <cp:lastPrinted>2009-05-04T12:51:00Z</cp:lastPrinted>
  <dcterms:modified xsi:type="dcterms:W3CDTF">2009-05-04T06:53:00Z</dcterms:modified>
  <cp:revision>117</cp:revision>
  <dc:subject/>
  <dc:title>I</dc:title>
</cp:coreProperties>
</file>