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общестроительных работ по текущему ремонту МОУ «Средняя общеобразовательная школа № 9 с углубленным изучением предметов физико-математического цикла» по адресу: г. Пермь, ул. Комсомольский проспект,45</w:t>
      </w:r>
    </w:p>
    <w:p>
      <w:pPr>
        <w:pStyle w:val="Normal"/>
        <w:widowControl w:val="false"/>
        <w:autoSpaceDE w:val="false"/>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142" w:firstLine="142"/>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9 с углубленным изучением предметов физико-математического цикла»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рдиной Н.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 ООО «Крон»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Соловьева Владимира Евгеньевича,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Контракта является протокол от «__».___.2009г.№___ заседания котировочной комиссии на размещение муниципального заказа на общестроительные работы по текущему ремонту </w:t>
      </w:r>
      <w:r>
        <w:rPr/>
        <w:t>левого участка лицевого фасада здания</w:t>
      </w:r>
      <w:r>
        <w:rPr>
          <w:rFonts w:cs="Times New Roman CYR" w:ascii="Times New Roman CYR" w:hAnsi="Times New Roman CYR"/>
        </w:rPr>
        <w:t xml:space="preserve"> 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общестроительные работы по текущему ремонту штукатурки наружных стен здания школы 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2.1. За выполнение работ Заказчик оплачивает по цене _______,___ (__________________),  в том числе НДС не начисляется (предприятие работает по упрощенной системе налогообложения)</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2009г.</w:t>
      </w:r>
    </w:p>
    <w:p>
      <w:pPr>
        <w:pStyle w:val="Normal"/>
        <w:widowControl w:val="false"/>
        <w:autoSpaceDE w:val="false"/>
        <w:jc w:val="both"/>
        <w:rPr/>
      </w:pPr>
      <w:r>
        <w:rPr>
          <w:rFonts w:cs="Times New Roman CYR" w:ascii="Times New Roman CYR" w:hAnsi="Times New Roman CYR"/>
        </w:rPr>
        <w:t>Окончание работ: 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8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Шурик</cp:lastModifiedBy>
  <cp:lastPrinted>2008-11-06T11:23:00Z</cp:lastPrinted>
  <dcterms:modified xsi:type="dcterms:W3CDTF">2009-05-04T06:47:00Z</dcterms:modified>
  <cp:revision>28</cp:revision>
  <dc:subject/>
  <dc:title/>
</cp:coreProperties>
</file>