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 200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включает все включенные и не включенные   расходы, связанные с организацией выставочной фестивальной площад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 фестиваля современной пластики «Сезон искусства», организацией и проведением торжественной церемонии открытия и закрытия этого фестива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 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оизводится  по факту оказания услуг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 xml:space="preserve">место проведения конкурса: г.Пермь, набережная р.Камы. </w:t>
      </w:r>
    </w:p>
    <w:p>
      <w:pPr>
        <w:pStyle w:val="Normal"/>
        <w:jc w:val="both"/>
        <w:rPr/>
      </w:pPr>
      <w:r>
        <w:rPr>
          <w:sz w:val="24"/>
          <w:szCs w:val="24"/>
        </w:rPr>
        <w:t>-  период выполнения услуг: с 22.05.2009 г по 06.09.2009г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/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tabs>
          <w:tab w:val="clear" w:pos="708"/>
          <w:tab w:val="left" w:pos="142" w:leader="none"/>
        </w:tabs>
        <w:ind w:left="256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а  территории на которой будет располагаться  площадка фестива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зготовление опалубки,  для 5-ти коробов, сборка и установка  на площадке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становка 5-ти коробов на площадке;</w:t>
      </w:r>
    </w:p>
    <w:p>
      <w:pPr>
        <w:pStyle w:val="Normal"/>
        <w:jc w:val="both"/>
        <w:rPr/>
      </w:pPr>
      <w:r>
        <w:rPr>
          <w:sz w:val="24"/>
          <w:szCs w:val="24"/>
        </w:rPr>
        <w:t>г) доставка песка на площадку до 22.05.2009г;</w:t>
      </w:r>
    </w:p>
    <w:p>
      <w:pPr>
        <w:pStyle w:val="Normal"/>
        <w:jc w:val="both"/>
        <w:rPr/>
      </w:pPr>
      <w:r>
        <w:rPr>
          <w:sz w:val="24"/>
          <w:szCs w:val="24"/>
        </w:rPr>
        <w:t>д) укладка песка в короба  до 24.05.2009г, с соблюдением технологии, позволяющей обеспечивать сохранность форм изготовленных скульптур  до 31.08.2009 включительно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е) организация охраны площадки, материалов и оборудования на ней с 22.05.2009г по 06.09.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изготовление и установка декоративного ограждения площадки;</w:t>
      </w:r>
    </w:p>
    <w:p>
      <w:pPr>
        <w:pStyle w:val="Normal"/>
        <w:jc w:val="both"/>
        <w:rPr/>
      </w:pPr>
      <w:r>
        <w:rPr>
          <w:sz w:val="24"/>
          <w:szCs w:val="24"/>
        </w:rPr>
        <w:t>ж) организация работы технического персонала по содержанию фестивальной площадки и уборке территории с 22.05.2009 г по 06.09.2009г;</w:t>
      </w:r>
    </w:p>
    <w:p>
      <w:pPr>
        <w:pStyle w:val="Normal"/>
        <w:jc w:val="both"/>
        <w:rPr/>
      </w:pPr>
      <w:r>
        <w:rPr>
          <w:sz w:val="24"/>
          <w:szCs w:val="24"/>
        </w:rPr>
        <w:t>з) организация работы технического персонала на вспомогательных работах с 22.05.2009 г по 06.09.2009 г;</w:t>
      </w:r>
    </w:p>
    <w:p>
      <w:pPr>
        <w:pStyle w:val="Normal"/>
        <w:jc w:val="both"/>
        <w:rPr/>
      </w:pPr>
      <w:r>
        <w:rPr>
          <w:sz w:val="24"/>
          <w:szCs w:val="24"/>
        </w:rPr>
        <w:t>и) организация сохранности песчаных заготовок до момента изготовления песчаных скульптур; песчаных скульптур, их внешнего вида, в соответствии с утвержденными эскизами их создателей до 31.08.2009 г включи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й) демонтаж площадки, уборка и благоустройство территории в срок с 01.09.2009г по 05.09.2009г, а также сдача работ специалистам МУ «Пермблагоустройство» Ленинского района города Перми по акту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передача акта выполненных работ по уборке территории после проведения фестиваля в комитет по культуре администрации города Перми в течение 1 рабочего дня с момента его подписа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изготовление опалубки для 5-ти коробов размером 3,0м.×3,0м.×2,0м.,сборка и установка 5-ти коробов на рабочей площадк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изготовление 5-ти песчаных кубов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- организация сохранности 5-ти песчаных заготовок до момента изготовления песчаных скульптур; 5-ти песчаных скульптур, их внешнего вида, в соответствии с утвержденными эскизами их создателей до 31.08.2009 г включительн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15 мая 2009 г 16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 xml:space="preserve">                     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57:00Z</dcterms:created>
  <dc:creator>Rodin</dc:creator>
  <dc:description/>
  <dc:language>en-US</dc:language>
  <cp:lastModifiedBy>Rodin</cp:lastModifiedBy>
  <dcterms:modified xsi:type="dcterms:W3CDTF">2009-05-04T06:41:00Z</dcterms:modified>
  <cp:revision>22</cp:revision>
  <dc:subject/>
  <dc:title>УТВЕРЖДАЮ</dc:title>
</cp:coreProperties>
</file>