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4 от  4 мая 2009 г. О проведении ЗАПРОСА КОТИРОВОК  на комплекс работ по организации и обеспечению функционирования выставочной  фестивальной площадки Международного фестиваля современной пластики «Сезон искусств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: комплекс работ по организации и обеспечению функционирования выставочной  фестивальной площадки Международного фестиваля современной пластики «Сезон искусств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500 000,00 (пятьсот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се включенные и не включенные   расходы, связанные с организацией выставочной фестивальной площад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ждународного фестиваля современной пластики «Сезон искусства», организацией и проведением торжественной церемонии открытия и закрытия этого фестива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 расходы на перевозку, страхование, уплату таможенных пошлин, налогов, сборов и другие обязательные платежи)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в течение 10 дней по факту оказания услуг , после дня подписания акта оказания услуг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 xml:space="preserve">место проведения конкурса: г.Пермь, Ленинский район, набережная р.Кам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ериод выполнения услуг: с 22.05.2009 г по 06.09.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услуг:</w:t>
      </w:r>
    </w:p>
    <w:p>
      <w:pPr>
        <w:pStyle w:val="Normal"/>
        <w:tabs>
          <w:tab w:val="clear" w:pos="708"/>
          <w:tab w:val="left" w:pos="142" w:leader="none"/>
        </w:tabs>
        <w:ind w:left="256" w:hanging="0"/>
        <w:jc w:val="both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Комплекс работ по организации и обеспечению функционирования выставочной  фестивальной площадки Международного фестиваля современной пластики «Сезон искусства»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  <w:sz w:val="8"/>
          <w:szCs w:val="8"/>
          <w:u w:val="single"/>
        </w:rPr>
      </w:pPr>
      <w:r>
        <w:rPr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>а) подготовка  территории на которой будет располагаться  площадка фестиваля;</w:t>
      </w:r>
    </w:p>
    <w:p>
      <w:pPr>
        <w:pStyle w:val="Normal"/>
        <w:jc w:val="both"/>
        <w:rPr/>
      </w:pPr>
      <w:r>
        <w:rPr>
          <w:sz w:val="24"/>
          <w:szCs w:val="24"/>
        </w:rPr>
        <w:t>б) изготовление опалубки,  для 5-ти коробов, сборка и установка  на площадке ;</w:t>
      </w:r>
    </w:p>
    <w:p>
      <w:pPr>
        <w:pStyle w:val="Normal"/>
        <w:jc w:val="both"/>
        <w:rPr/>
      </w:pPr>
      <w:r>
        <w:rPr>
          <w:sz w:val="24"/>
          <w:szCs w:val="24"/>
        </w:rPr>
        <w:t>в) установка 5-ти коробов на площад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доставка песка на площадку до 22.05.2009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укладка песка в короба  до 24.05.2009г, с соблюдением технологии, позволяющей обеспечивать сохранность форм изготовленных скульптур  до 31.08.2009 включительно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е) организация охраны площадки, материалов и оборудования на ней с 22.05.2009г по 06.09.2009 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ё) изготовление и установка декоративного ограждения площадки;</w:t>
      </w:r>
    </w:p>
    <w:p>
      <w:pPr>
        <w:pStyle w:val="Normal"/>
        <w:jc w:val="both"/>
        <w:rPr/>
      </w:pPr>
      <w:r>
        <w:rPr>
          <w:sz w:val="24"/>
          <w:szCs w:val="24"/>
        </w:rPr>
        <w:t>ж) организация работы технического персонала по содержанию фестивальной площадки и уборке территории с 22.05.2009 г по 06.09.2009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организация работы технического персонала на вспомогательных работах с 22.05.2009 г по 06.09.2009 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организация сохранности песчаных заготовок до момента изготовления песчаных скульптур; песчаных скульптур, их внешнего вида, в соответствии с утвержденными эскизами их создателей до 31.08.2009 г включитель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й) демонтаж площадки, уборка и благоустройство территории в срок с 01.09.2009г по 05.09.2009г, а также сдача работ специалистам МУ «Пермблагоустройство» Ленинского района города Перми по акту выполнен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) передача акта выполненных работ по уборке территории после проведения фестиваля в комитет по культуре администрации города Перми в течение 1 рабочего дня с момента его подписания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Объем услуг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изготовление опалубки для 5-ти коробов размером 3,0м.×3,0м.×2,0 м., сборка и установка 5-ти коробов на рабочей площадке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изготовление  5-ти песчаных кубов;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sz w:val="24"/>
          <w:szCs w:val="24"/>
        </w:rPr>
        <w:t>- организация сохранности 5-ти песчаных заготовок до момента изготовления песчаных скульптур; 5-ти песчаных скульптур, их внешнего вида, в соответствии с утвержденными эскизами их создателей до 31.08.2009 г включительно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000000"/>
          <w:sz w:val="8"/>
          <w:szCs w:val="8"/>
        </w:rPr>
      </w:pPr>
      <w:r>
        <w:rPr>
          <w:i/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культуре, по адресу 614000 г. Пермь, ул. Ленина, 27, (контактное лицо: Яковлева Надежда Сергеевна) телефон: 212-60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и время окончания срока подачи котировочных заявок – 15 мая 2009 г 16 час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16:00Z</dcterms:created>
  <dc:creator>Rodin</dc:creator>
  <dc:description/>
  <dc:language>en-US</dc:language>
  <cp:lastModifiedBy>Rodin</cp:lastModifiedBy>
  <cp:lastPrinted>2009-04-28T09:17:00Z</cp:lastPrinted>
  <dcterms:modified xsi:type="dcterms:W3CDTF">2009-05-04T06:41:00Z</dcterms:modified>
  <cp:revision>129</cp:revision>
  <dc:subject/>
  <dc:title>ИЗВЕЩЕНИЕ № 3 от  8 апреля 2009 г</dc:title>
</cp:coreProperties>
</file>