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 200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праздничного фейерверка, посвященного Дню Города Перми в 2009 году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четыреста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праздничного фейерверка, посвященного Дню Города Перми в 2009 года,  в том числе на проезд, размещение и пребывание участников конкурса, страхование, начисления и налоги, а  также другие расход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с 23 часов 00 минут 12 июн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казание услуг по организации и проведению праздничного фейерверка, посвященного Дню Города Перми в 2009 год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фейерверка  в течение 3-х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зопасности населения во время подготовки и проведения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тиво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роведения фейерверка квалифицированным персоналом, имеющим допуск к работе с пиротехническими изделиями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высотных фейервер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фейерверка в соответствии с утвержденным сценар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зрелищности, разнообразия и разновысотности используемых зарядов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музыкального сопровождения  фейерверк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 музыкального сопровождения тематике праздника Дня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ие музыкального сопровождения стилевому и композиционному решению, утвержденному в сценарии фейервер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ительность фейерверка: не менее 12 мину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тенсивность выстрелов: не менее 90 зарядов в минуту, обеспечивающая  наибольшую частоту выстрелов в кульмин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не менее 50% зарядов с высотой  выстрела не менее 100 метров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15 мая 2009г 16 часов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 xml:space="preserve">                     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2:00Z</dcterms:created>
  <dc:creator>Rodin</dc:creator>
  <dc:description/>
  <dc:language>en-US</dc:language>
  <cp:lastModifiedBy>Rodin</cp:lastModifiedBy>
  <dcterms:modified xsi:type="dcterms:W3CDTF">2009-05-04T06:49:00Z</dcterms:modified>
  <cp:revision>7</cp:revision>
  <dc:subject/>
  <dc:title>УТВЕРЖДАЮ</dc:title>
</cp:coreProperties>
</file>