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ИЗВЕЩЕНИЕ № 5 от  4 мая 2009 г. О проведении ЗАПРОСА КОТИРОВОК  на оказание услуг по организации и проведению праздничного музыкального свето-пиротехнического шоу, посвященного Дню Города Перми в 2009 году 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казчик: Комитет по культуре администрации города Перми,  </w:t>
      </w:r>
      <w:r>
        <w:rPr>
          <w:sz w:val="24"/>
          <w:szCs w:val="24"/>
        </w:rPr>
        <w:t xml:space="preserve">г. Пермь 614000, ул. Ленина,27, </w:t>
      </w:r>
      <w:r>
        <w:rPr>
          <w:sz w:val="24"/>
          <w:szCs w:val="24"/>
          <w:lang w:val="en-US"/>
        </w:rPr>
        <w:t>kulturazakaz</w:t>
      </w:r>
      <w:r>
        <w:rPr>
          <w:sz w:val="24"/>
          <w:szCs w:val="24"/>
        </w:rPr>
        <w:t>2009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пособ размещения заказа:</w:t>
      </w:r>
      <w:r>
        <w:rPr>
          <w:sz w:val="24"/>
          <w:szCs w:val="24"/>
        </w:rPr>
        <w:t xml:space="preserve"> запрос котировок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орода Перм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Предмет контракта: оказание услуг по организации и проведению праздничного музыкального свето-пиротехнического шоу, посвященного Дню Города Перми в 2009 год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 500 000,00 (пятьсот тысяч</w:t>
      </w:r>
      <w:r>
        <w:rPr>
          <w:sz w:val="24"/>
          <w:szCs w:val="24"/>
        </w:rPr>
        <w:t xml:space="preserve">) </w:t>
      </w:r>
      <w:r>
        <w:rPr>
          <w:b/>
          <w:sz w:val="24"/>
          <w:szCs w:val="24"/>
        </w:rPr>
        <w:t>рублей 00 копе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на включает все прямые и косвенные  расходы, связанные с организацией и проведением свето-пиротехнического  шоу, посвященного Дню Города Перми в 2009 года 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, сроки и порядок оплаты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плата производится путем безналичного перечисления денежных средств на счет исполнителя заказа в следующем порядке: предоплата в размере 30 % производиться в течение 10 дней со дня подписания муниципального контракта после предоставления первичных платежных документов, окончательный расчет производится  в течение 10 дней со дня подписания акта оказания услуг обеими сторонами, предоставления исполнителем счёта, счёта-фактуры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сроки, период поставки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 </w:t>
      </w:r>
      <w:r>
        <w:rPr>
          <w:sz w:val="24"/>
          <w:szCs w:val="24"/>
        </w:rPr>
        <w:t>место оказания услуги: городская эсплана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период оказания услуги: с 23 часов 00 минут 12 июня 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Количество, объем, характеристики услуг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Наименование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- оказание услуг по организации и проведению праздничного музыкального свето-пиротехнического шоу, посвященного Дню Города Перми в 2009 го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2. Характеристика услуг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разработка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гласование с заказчиком сценария проведения свето-пиротехнического  в течение 3-х рабочих дней после заключения муниципального контракта;</w:t>
      </w:r>
    </w:p>
    <w:p>
      <w:pPr>
        <w:pStyle w:val="Normal"/>
        <w:jc w:val="both"/>
        <w:rPr/>
      </w:pPr>
      <w:r>
        <w:rPr>
          <w:sz w:val="24"/>
          <w:szCs w:val="24"/>
        </w:rPr>
        <w:t>- наличие сертификатов на все виды зарядов свето-пиротехнического шо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гласование  с органами государственного пожарного надзора, с управлением внутренних дел г.Перми, с Пермским районным центром единой системы воздушного движения Российской Федерации  и иными организациями в случае необходимости;</w:t>
      </w:r>
    </w:p>
    <w:p>
      <w:pPr>
        <w:pStyle w:val="Normal"/>
        <w:jc w:val="both"/>
        <w:rPr/>
      </w:pPr>
      <w:r>
        <w:rPr>
          <w:sz w:val="24"/>
          <w:szCs w:val="24"/>
        </w:rPr>
        <w:t>- обеспечение безопасности населения во время подготовки и проведения свето-пиротехнического шо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перевозки зарядов и оборудования в транспортном средстве, специализированном для перевозки пиротехнических изделий;</w:t>
      </w:r>
    </w:p>
    <w:p>
      <w:pPr>
        <w:pStyle w:val="Normal"/>
        <w:jc w:val="both"/>
        <w:rPr/>
      </w:pPr>
      <w:r>
        <w:rPr>
          <w:sz w:val="24"/>
          <w:szCs w:val="24"/>
        </w:rPr>
        <w:t>- организация доставки, монтажа и демонтажа специального оборудования для проведения свето-пиротехнического шо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ограждений по периметру площадки с пиротехническим оборудованием, на расстоянии от ракетниц не менее 300 метр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рганизация оцепления по внешнему периметру зоны безопасности сотрудниками  правоохранительных органов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свето-пиротехнического шоу  в соответствии с утвержденным сценари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спользование разнообразных пиротехнических изделий и подходов для обеспечение зрелищности, разнообразия и разновысотности используемых зарядов фейерверка, включающие следующ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использование световых эффек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использование звуковых пиротехнических эффек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использование лучей мощностью не менее 5кВ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организация музыкального сопровождения  фейерверка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соответствие музыкального сопровождения тематике праздника Дня Города Пер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оответствие музыкального сопровождения стилевому и композиционному решению, утвержденному в сценарии фейервер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уборки территории после проведения фейерверка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Объем услуг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длительность фейерверка: не менее 12 минут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интенсивность выстрелов: не менее 90 зарядов в минуту, обеспечивающая  наибольшую частоту выстрелов в кульминации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спользование не менее 50% зарядов с высотой  выстрела не менее 100 метров. 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000000"/>
          <w:sz w:val="8"/>
          <w:szCs w:val="8"/>
        </w:rPr>
      </w:pPr>
      <w:r>
        <w:rPr>
          <w:i/>
          <w:color w:val="000000"/>
          <w:sz w:val="8"/>
          <w:szCs w:val="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и срок подачи котировочных заявок:</w:t>
      </w:r>
      <w:r>
        <w:rPr>
          <w:sz w:val="24"/>
          <w:szCs w:val="24"/>
        </w:rPr>
        <w:t xml:space="preserve"> котировочная заявка  подается в письменной форме в финансово-экономический отдел Комитета по культуре, по адресу 614000 г. Пермь, ул. Ленина, 27, (контактное лицо: Яковлева Надежда Сергеевна) телефон: 212-60-92, электронный адрес: </w:t>
      </w:r>
      <w:hyperlink r:id="rId2">
        <w:r>
          <w:rPr>
            <w:rStyle w:val="InternetLink"/>
            <w:sz w:val="24"/>
            <w:szCs w:val="24"/>
            <w:lang w:val="en-US"/>
          </w:rPr>
          <w:t>kulturazakaz</w:t>
        </w:r>
        <w:r>
          <w:rPr>
            <w:rStyle w:val="InternetLink"/>
            <w:sz w:val="24"/>
            <w:szCs w:val="24"/>
          </w:rPr>
          <w:t>2009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 и время окончания срока подачи котировочных заявок – 15 мая 2009г 16 часов 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бедителем </w:t>
      </w:r>
      <w:r>
        <w:rPr>
          <w:sz w:val="24"/>
          <w:szCs w:val="24"/>
        </w:rPr>
        <w:t xml:space="preserve"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подписания муниципального контракта с победителем в проведении запроса котировок:</w:t>
      </w:r>
      <w:r>
        <w:rPr>
          <w:sz w:val="24"/>
          <w:szCs w:val="24"/>
        </w:rPr>
        <w:t xml:space="preserve"> не ранее чем через семь дней со дня размещения на официальном сайте администрации города Перми (</w:t>
      </w:r>
      <w:hyperlink r:id="rId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котировочной заявк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тета по культуре</w:t>
        <w:tab/>
        <w:tab/>
        <w:tab/>
        <w:tab/>
        <w:tab/>
        <w:t>Л.Н.Фед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6"/>
        </w:tabs>
        <w:ind w:left="61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zakaz2009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06:10:00Z</dcterms:created>
  <dc:creator>Rodin</dc:creator>
  <dc:description/>
  <dc:language>en-US</dc:language>
  <cp:lastModifiedBy>Rodin</cp:lastModifiedBy>
  <cp:lastPrinted>2009-04-28T16:03:00Z</cp:lastPrinted>
  <dcterms:modified xsi:type="dcterms:W3CDTF">2009-05-04T06:47:00Z</dcterms:modified>
  <cp:revision>49</cp:revision>
  <dc:subject/>
  <dc:title>ИЗВЕЩЕНИЕ № 5 от  10 апреля 2009 г</dc:title>
</cp:coreProperties>
</file>