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Председател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митета по культу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администрации г.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 Федорова Л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«____» ___________ 2009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изготовление и размещение элементов наружного оформления для фестиваля «ЖИВАЯ ПЕРМЬ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50 000,00 (двести пятьдеся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изготовлением и размещением  элементов наружного оформления для фестиваля «ЖИВАЯ ПЕРМЬ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изготовление элементов наружного оформления до 19 м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элементов наружного оформления до 22 м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изготовление и размещение элементов наружного оформления для фестиваля «ЖИВАЯ ПЕРМ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изготовление на основе фирменного стиля фестиваля «ЖИВАЯ ПЕРМЬ» следующие элементы наружного оформлени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лаги фестиваль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лаги фестиваля (вертикальное декоративно-стяговое шелковое полотно  с закреплением сверху и снизу на кронштейне,  с расстриженными концами на продольные полос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лаги фестиваля (вертикальное декоративно-стяговое шелковое полотно  с закреплением сверху на крестовину, с древком и снизу на кронштейне, с расстриженными концами на продольные пол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лажная л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ноцветные фирменные флажки, закрепленные на ленту, для украшения площадок фестива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ер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азмещение элементов наружного оформления для фестиваля «ЖИВАЯ ПЕРМЬ»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гласование утвержденных с Заказчиком мест размещения флагов, флажной ленты и постеров со всеми муниципальными службами, в соответствии с Правилами размещения наружной рекламы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монтаж флажной ленты и фестивальных флагов;</w:t>
      </w:r>
    </w:p>
    <w:p>
      <w:pPr>
        <w:pStyle w:val="Normal"/>
        <w:jc w:val="both"/>
        <w:rPr/>
      </w:pPr>
      <w:r>
        <w:rPr>
          <w:sz w:val="24"/>
          <w:szCs w:val="24"/>
        </w:rPr>
        <w:t>в) размещение флажной ленты, фестивальных флагов и постеров на  согласованных  с Заказчиком площадках фестива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нанесение трафаретов-графити эмблемы фестиваля на асфальте, на согласованных с Заказчиком мес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размещение эмблемы фестиваля на городском электротранспорте в соответствии с фирменным стилем фестива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флаги фестиваля - вертикальное декоративно-стяговое шелковое полотно  с закреплением сверху и снизу на кронштейне,  с расстриженными концами на продольные полосы), размером 3м×1м, в количестве 30 штук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флаги фестиваля - вертикальное декоративно-стяговое шелковое полотно  с закреплением сверху на крестовину, с древком и снизу на кронштейне, с расстриженными концами на продольные полосы, размером 1м×0,3м, в количестве 2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лажная лента – 500 пог/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афареты-графити эмблемы фестиваля – 50 ш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эмблемы фестиваля на 1 единице городского электротранспорта (трамвай или троллейбус-на выбор Исполнителя), на срок  не менее 6 меся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р постеров сити-формата 1,2м ×1,8м в количестве 20 шту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8 мая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экономической деятельности</w:t>
        <w:tab/>
        <w:tab/>
        <w:tab/>
        <w:tab/>
        <w:tab/>
        <w:t xml:space="preserve">              И.Н.Дур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01:00Z</dcterms:created>
  <dc:creator>Rodin</dc:creator>
  <dc:description/>
  <dc:language>en-US</dc:language>
  <cp:lastModifiedBy>Rodin</cp:lastModifiedBy>
  <dcterms:modified xsi:type="dcterms:W3CDTF">2009-05-04T06:51:00Z</dcterms:modified>
  <cp:revision>5</cp:revision>
  <dc:subject/>
  <dc:title>УТВЕРЖДАЮ</dc:title>
</cp:coreProperties>
</file>