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28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на оказание услуг по найму транспортных средств с экипажем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5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 xml:space="preserve">                                                                         </w:t>
        <w:tab/>
        <w:t xml:space="preserve">                                                «04» мая 2009 года</w:t>
        <w:br/>
      </w:r>
    </w:p>
    <w:p>
      <w:pPr>
        <w:pStyle w:val="TextBodyIndent"/>
        <w:numPr>
          <w:ilvl w:val="0"/>
          <w:numId w:val="0"/>
        </w:numPr>
        <w:ind w:left="0" w:right="-85" w:hanging="0"/>
        <w:jc w:val="both"/>
        <w:outlineLvl w:val="0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Бубенщикова Ольга Мотел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2. Источник финансирования</w:t>
      </w:r>
      <w:r>
        <w:rPr>
          <w:sz w:val="22"/>
          <w:szCs w:val="22"/>
        </w:rPr>
        <w:t>: средства ОМС, предпринимательской деятельност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3. Место оказания услуг</w:t>
      </w:r>
      <w:r>
        <w:rPr>
          <w:sz w:val="22"/>
          <w:szCs w:val="22"/>
        </w:rPr>
        <w:t>: территория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есто предоставления транспортного средства: ул. Гусарова, 7, ул. Куйбышева, 111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>4. Срок оказания услуг</w:t>
      </w:r>
      <w:r>
        <w:rPr>
          <w:sz w:val="22"/>
          <w:szCs w:val="22"/>
        </w:rPr>
        <w:t>: с 11.05.2009г. по 31.05.2009г. включительно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5. Требования и характеристики оказываемых услуг: </w:t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80"/>
      </w:tblGrid>
      <w:tr>
        <w:trPr>
          <w:trHeight w:val="57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 или эквивалент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ний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- ежедневно с 08.00 до 17.00 за исключением выходных и праздничных дней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78"/>
      </w:tblGrid>
      <w:tr>
        <w:trPr>
          <w:trHeight w:val="5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Характеристики транспортного средств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 или эквивалент</w:t>
            </w:r>
          </w:p>
        </w:tc>
      </w:tr>
      <w:tr>
        <w:trPr>
          <w:trHeight w:val="41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втомобилей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автомобиля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ый на все колеса </w:t>
            </w:r>
          </w:p>
        </w:tc>
      </w:tr>
      <w:tr>
        <w:trPr>
          <w:trHeight w:val="300" w:hRule="atLeast"/>
        </w:trPr>
        <w:tc>
          <w:tcPr>
            <w:tcW w:w="4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20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казания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- ежедневно с 17.00 до 24.00 за исключением выходных и праздничных дней                                                                   - с 09.00 до 17.00 и с 17.00 до 24.00 в выходные и праздничные дни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Требования к оказанию услуги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Шины должны быть соответствующие сезонным и дорожным условиям: для зимнего периода (ноябрь-март) зимние шипованные шины, для летнего периода (апрель-октябрь) нешипованные шины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К началу каждой смены Исполнитель должен предоставлять транспортное средство с экипажем в технически исправном состоянии, заправленным ГСМ и техническими жидкостями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 дорожно-транспортном происшествии или технической неисправности транспортного средства Исполнитель должен 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 xml:space="preserve">6. Максимальная цена контракта </w:t>
      </w:r>
      <w:r>
        <w:rPr>
          <w:sz w:val="22"/>
          <w:szCs w:val="22"/>
        </w:rPr>
        <w:t xml:space="preserve"> 136 770,00 (Сто тридцать шесть тысяч семьсот семьдесят рублей, 00 коп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 все расходы которые могут возникнуть при исполнении настоящего Контрак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  <w:u w:val="single"/>
        </w:rPr>
        <w:t>7. Срок   и условия оплаты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Заказчик производит оплату Исполнителю за фактически оказанные услуги. Для целей  оплаты и учета оказанных услуг определяется стоимость одного машино-часа (далее - час найма), которая рассчитывается как частное от деления цены муниципального контракта, на предусмотренное в муниципальном контракте количество машино-час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8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9. Участники размещения зака</w:t>
      </w:r>
      <w:r>
        <w:rPr/>
        <w:t>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женова Екате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5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451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 – Консалтин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77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иф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 127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33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куленко Ольг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0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33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11. Котировочная комиссия отклонила  котировочные заявки не соответствующие требованиям, установленным в извещении о проведении запроса котировок следующих участников размещения заказа: 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385"/>
        <w:gridCol w:w="708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орсаж»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На основании Федерального закона от 21.07.2005г. №94-ФЗ п.3 ст. 47 (Наименование участника размещения заказа не совпадает с наименованием юридического лица, предлагающего оказать услуги)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12. 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знать победителем в проведении запроса котировок  </w:t>
      </w:r>
      <w:r>
        <w:rPr>
          <w:b/>
          <w:sz w:val="22"/>
          <w:szCs w:val="22"/>
        </w:rPr>
        <w:t>ИП Вакуленко Ольга Михайловн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Ветлужская, 60-213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Фактический адрес: г. Пермь, ул. Ветлужская, 60-213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Цена муниципального контракта- </w:t>
      </w:r>
      <w:r>
        <w:rPr>
          <w:b/>
          <w:sz w:val="22"/>
          <w:szCs w:val="22"/>
        </w:rPr>
        <w:t>117 000,00</w:t>
      </w:r>
      <w:r>
        <w:rPr>
          <w:sz w:val="22"/>
          <w:szCs w:val="22"/>
        </w:rPr>
        <w:t xml:space="preserve"> (Сто семнадцать тысяч рублей,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ризнать предложение </w:t>
      </w:r>
      <w:r>
        <w:rPr>
          <w:sz w:val="22"/>
          <w:szCs w:val="22"/>
        </w:rPr>
        <w:t>ИП Баженова Екатерина Петровна,</w:t>
      </w:r>
      <w:r>
        <w:rPr>
          <w:bCs/>
          <w:sz w:val="22"/>
          <w:szCs w:val="22"/>
        </w:rPr>
        <w:t xml:space="preserve"> которое содержит лучшие условия о цене контракта, следующим после предложенных победителем в проведении запроса котиро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4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(Подпись)                            (Фамилия, Имя, Отчество)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Зам. председателя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Бубенщикова Ольга Мотеле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 (Фамилия, Имя, Отчество)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(Подпись)                             (Фамилия, Имя, Отчество)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077" w:right="709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9-05-04T10:00:00Z</cp:lastPrinted>
  <dcterms:modified xsi:type="dcterms:W3CDTF">2009-05-04T05:30:00Z</dcterms:modified>
  <cp:revision>44</cp:revision>
  <dc:subject/>
  <dc:title>ПРОТОКОЛ ОЦЕНКИ И СОПОСТАВЛЕНИЯ ЗАЯВОК НА УЧАСТИЕ В КОНКУРСЕ </dc:title>
</cp:coreProperties>
</file>