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текущему ремон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. Пермь                                                                                                                    04 мая 2009 г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>1. Заказчик:</w:t>
      </w:r>
      <w:r>
        <w:rPr/>
        <w:t xml:space="preserve"> Муниципальное учреждение «Содержание муниципального имущества».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14016, г. Пермь, ул. Механошина,29.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. 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средства бюджета города Перми.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>Форма котировочной заявки:</w:t>
      </w:r>
      <w:r>
        <w:rPr/>
        <w:t xml:space="preserve"> </w:t>
      </w:r>
    </w:p>
    <w:p>
      <w:pPr>
        <w:pStyle w:val="Normal"/>
        <w:autoSpaceDE w:val="false"/>
        <w:ind w:left="513" w:hanging="0"/>
        <w:jc w:val="both"/>
        <w:rPr/>
      </w:pPr>
      <w:r>
        <w:rPr/>
        <w:t xml:space="preserve">3.1. Участник размещения заказа подает котировочную заявку в письменной форме в срок, указанный в извещении о проведении запроса котировок. 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Котировочная заявка должна быть составлена по форме, приведенной в Приложении  № 1 к настоящему извещению о проведении запроса котировок/запросу котировок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autoSpaceDE w:val="false"/>
        <w:ind w:left="51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Наименование, характеристики  и объем выполняемых работ:</w:t>
      </w:r>
      <w:r>
        <w:rPr/>
        <w:t xml:space="preserve"> установка оконных решеток и зашивка окон в объеме согласно локальному сметному расчету (приложение       № 2)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</w:rPr>
        <w:t xml:space="preserve">          </w:t>
      </w:r>
      <w:r>
        <w:rPr>
          <w:b/>
        </w:rPr>
        <w:t>5. Требования к качеству, техническим характеристикам работ,</w:t>
      </w:r>
      <w:r>
        <w:rPr/>
        <w:t xml:space="preserve"> </w:t>
      </w:r>
      <w:r>
        <w:rPr>
          <w:b/>
        </w:rPr>
        <w:t>требования к их безопасности, требования к результатам работ и иные показатели, связанные с определением соответствия выполняемых работ согласно техническому заданию (приложение № 3) и проекту контракта (приложение № 4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6. Место выполнения работ: </w:t>
      </w:r>
      <w:r>
        <w:rPr/>
        <w:t>г. Пермь, ул. Водозаборная,1.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Сроки выполнения работ:</w:t>
      </w:r>
      <w:r>
        <w:rPr/>
        <w:t xml:space="preserve"> не более 5 календарных дней с даты заключения контракта.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Сведения о включенных (невключенных) в цену работ расходах:</w:t>
      </w:r>
      <w:r>
        <w:rPr/>
        <w:t xml:space="preserve"> цена работ   должна быть указана в рублях с учетом 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/>
      </w:pPr>
      <w:r>
        <w:rPr>
          <w:b/>
        </w:rPr>
        <w:t xml:space="preserve">Максимальная цена контракта: 51 087,59 руб. </w:t>
      </w:r>
      <w:r>
        <w:rPr/>
        <w:t>(пятьдесят одна тысяча восемьдесят семь руб. 59 коп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>
          <w:b/>
          <w:b/>
        </w:rPr>
      </w:pPr>
      <w:r>
        <w:rPr>
          <w:b/>
        </w:rPr>
        <w:t>Место подачи котировочных заявок, срок</w:t>
      </w:r>
      <w:r>
        <w:rPr/>
        <w:t xml:space="preserve"> их </w:t>
      </w:r>
      <w:r>
        <w:rPr>
          <w:b/>
        </w:rPr>
        <w:t>подачи, в том числе дата и время окончания срока подачи котировочных заявок:</w:t>
      </w:r>
    </w:p>
    <w:p>
      <w:pPr>
        <w:pStyle w:val="Normal"/>
        <w:autoSpaceDE w:val="false"/>
        <w:ind w:firstLine="570"/>
        <w:jc w:val="both"/>
        <w:rPr/>
      </w:pPr>
      <w:r>
        <w:rPr/>
        <w:t>10.1.Прием котировочных заявок осуществляется по адресу: г. Пермь, ул. Механошина,29, каб. № 5 в рабочие дни: с 8 часов 30 минут до 12 часов 30 минут и с 13 часов 30 минут до 15 часов 30 минут, до даты окончания срока подачи котировочных заявок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.2.Дата начала подачи котировочных заявок: 05 мая  2009 г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.3.Дата окончания срока подачи котировочных заявок: 08 мая 2009 г. до 15 часов 30 минут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0.4. Контактное лицо по приему котировочных заявок: Спешилова Светлана Николаевна, </w:t>
      </w:r>
      <w:r>
        <w:rPr/>
        <w:br w:type="textWrapping" w:clear="all"/>
      </w:r>
      <w:r>
        <w:rPr/>
        <w:t>телефон 236-51-76, факс 220-38-24.</w:t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  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</w:rPr>
        <w:t>11.</w:t>
      </w:r>
      <w:r>
        <w:rPr/>
        <w:t xml:space="preserve"> </w:t>
      </w:r>
      <w:r>
        <w:rPr>
          <w:b/>
        </w:rPr>
        <w:t>Срок и условия оплаты выполнения работ:</w:t>
      </w:r>
      <w:r>
        <w:rPr/>
        <w:t xml:space="preserve">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сдачи-приемки выполненных работ на основании выставленного счета и счета-фактуры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  </w:t>
      </w:r>
      <w:r>
        <w:rPr>
          <w:b/>
        </w:rPr>
        <w:t>12. Срок подписания контракта победителем:</w:t>
      </w:r>
      <w:r>
        <w:rPr/>
        <w:t xml:space="preserve">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suppressAutoHyphens w:val="tru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</w:rPr>
        <w:t>Особые условия: участниками размещения заказа могут являться только субъекты малого предпринимательства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 xml:space="preserve">Участник размещения заказа декларирует соответствие требованиям, установленным п.п. 1, 2  ч. 1 статьи 4 Федерального закона от 24 июля 2007 года № 209-ФЗ «О развитии малого и среднего предпринимательства Российской Федерации». 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Прочие условия:</w:t>
      </w:r>
    </w:p>
    <w:p>
      <w:pPr>
        <w:pStyle w:val="Normal"/>
        <w:autoSpaceDE w:val="false"/>
        <w:ind w:firstLine="435"/>
        <w:jc w:val="both"/>
        <w:rPr/>
      </w:pPr>
      <w:r>
        <w:rPr/>
        <w:t xml:space="preserve">  </w:t>
      </w:r>
      <w:r>
        <w:rPr/>
        <w:t>14.1.  Любой участник размещения заказа, в том числе участник размещения заказа, которому не направлялся запрос котировок, вправе подать только одну котировочную заявку, внесение изменений в которую не допускае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4.2. 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14.3. П</w:t>
      </w:r>
      <w:r>
        <w:rPr>
          <w:rFonts w:cs="Times New Roman" w:ascii="Times New Roman" w:hAnsi="Times New Roman"/>
          <w:sz w:val="24"/>
          <w:szCs w:val="24"/>
        </w:rPr>
        <w:t>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работ. При предложении наиболее низкой цены работ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14.4. Результаты запроса котировок будут размещены на официальном сайте РФ –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день подписания протокола котировочной комиссией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Приложение № 1: форма котировочной заявк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2: локальный сметный расчет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3: техническое задани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4: проект муниципального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иректор МУ «СМИ»                                                                                               И.Р.Хайдар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b w:val="false"/>
      <w:sz w:val="24"/>
      <w:szCs w:val="24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Контракт-подпункт"/>
    <w:basedOn w:val="Normal"/>
    <w:qFormat/>
    <w:pPr>
      <w:jc w:val="both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9:40:00Z</dcterms:created>
  <dc:creator>tevelevadb</dc:creator>
  <dc:description/>
  <cp:keywords/>
  <dc:language>en-US</dc:language>
  <cp:lastModifiedBy>Speshilova_SN</cp:lastModifiedBy>
  <cp:lastPrinted>2009-03-13T13:32:00Z</cp:lastPrinted>
  <dcterms:modified xsi:type="dcterms:W3CDTF">2009-05-04T06:20:00Z</dcterms:modified>
  <cp:revision>152</cp:revision>
  <dc:subject/>
  <dc:title>ЗАПРОС КОТИРОВОЧНОЙ ЦЕНЫ</dc:title>
</cp:coreProperties>
</file>