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4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Й КОНТРАКТ N 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выполнение работ по текущему ремонт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     «___»________ 2009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 директора Хайдарова Ильдара Рафаковича, действующего на основании Устава, с одной стороны, и </w:t>
      </w:r>
    </w:p>
    <w:p>
      <w:pPr>
        <w:pStyle w:val="Normal"/>
        <w:ind w:firstLine="540"/>
        <w:jc w:val="both"/>
        <w:rPr/>
      </w:pPr>
      <w:r>
        <w:rPr/>
        <w:t>______________________________________, именуемое в дальнейшем «Подрядчик», в лице __________________________________________________________, действующего на основании 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КОНТРАКТА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тировочной комиссии (протокол № _____ от ________)  Подрядчик принимает на себя выполнение работ по текущему ремонту нежилых помещений, расположенных по адресу: г. Пермь, </w:t>
      </w:r>
      <w:r>
        <w:rPr>
          <w:b/>
        </w:rPr>
        <w:t>ул. Водозаборная,1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2. Содержание и объем работ устанавливается техническим заданием Заказчика и локальным сметным расчет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 Срок выполнения работ по настоящему контракту составляет </w:t>
      </w:r>
      <w:r>
        <w:rPr>
          <w:b/>
        </w:rPr>
        <w:t>___ (______) дней</w:t>
      </w:r>
      <w:r>
        <w:rPr/>
        <w:t xml:space="preserve">          с момента заключ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Все обусловленные настоящим контрактом работы должны быть закончены к </w:t>
      </w:r>
      <w:r>
        <w:rPr>
          <w:b/>
        </w:rPr>
        <w:t>«____» __________ 2009г</w:t>
      </w:r>
      <w:r>
        <w:rPr/>
        <w:t xml:space="preserve">. и сданы  Заказчику по акту сдачи-приемки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Обязанности Заказчика:</w:t>
      </w:r>
    </w:p>
    <w:p>
      <w:pPr>
        <w:pStyle w:val="Normal"/>
        <w:autoSpaceDE w:val="false"/>
        <w:ind w:firstLine="540"/>
        <w:jc w:val="both"/>
        <w:rPr/>
      </w:pPr>
      <w:r>
        <w:rPr/>
        <w:t>2.1.1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2. Обязанности Подрядчик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1. выполнить работы в объеме и сроки, предусмотренные настоящим контрактом, в соответствии с требованиями СНиП и технических регламентов, действующих применительно к выполняемым работа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2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3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4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5. безвозмездно по требованию Заказчика исправлять все дефекты и недостатки, выявленные в ходе выполнения работ, их приемки, а также гарантийных сроков эксплуатации результата выполненных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6. извещать Заказчика в письменном виде в течение 5 (пяти) дней об изменении статуса, наименования, места нахождения, почтового адреса и иных реквизитов юридического лица с представлением надлежащим образом заверенных копий документов. При неисполнении либо ненадлежащем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ПОРЯДОК СДАЧИ И ПРИЕМКИ РАБО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завершении работ Подрядчик предоставляет Заказчику акт о фактически выполненной работе.</w:t>
      </w:r>
    </w:p>
    <w:p>
      <w:pPr>
        <w:pStyle w:val="Normal"/>
        <w:autoSpaceDE w:val="false"/>
        <w:ind w:firstLine="540"/>
        <w:jc w:val="both"/>
        <w:rPr/>
      </w:pPr>
      <w:r>
        <w:rPr/>
        <w:t>3.2 Заказчик в течение 5 (пяти) дней со дня получения акта о фактически выполненной работе обязан направить Подрядчику подписанный акт о приемке работ или его мотивированный отказ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СТОИМОСТЬ РАБОТ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 Стоимость работ по настоящему контракту составляет __________________ </w:t>
      </w:r>
      <w:r>
        <w:rPr>
          <w:b/>
        </w:rPr>
        <w:t>руб.</w:t>
      </w:r>
      <w:r>
        <w:rPr/>
        <w:t xml:space="preserve"> (_______________________________________________________), в том числе НДС - 18%.</w:t>
      </w:r>
    </w:p>
    <w:p>
      <w:pPr>
        <w:pStyle w:val="Normal"/>
        <w:autoSpaceDE w:val="false"/>
        <w:ind w:firstLine="540"/>
        <w:jc w:val="both"/>
        <w:rPr/>
      </w:pPr>
      <w:r>
        <w:rPr/>
        <w:t>4.2. Оплата выполненных работ производится в течение  10 (десяти) банковских дней с даты подписания сторонами акта сдачи-приемки выполненных работ путем перечисления денежных средств на расчетный счет Подрядчика на основании выставленного счета и счета-фактур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 Установленная в контракте стоимость работ является фиксированной, не подлежащей изменению в рамках содержания и сроков выполнения работ, и включает в себя все расходы с учетом стоимости материалов, оборудования, транспортных расходов, страхования, налог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>4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 2.2.4.-2.2.5.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ГАРАНТИИ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5.1. Подрядчик гарантиру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5.1.1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5.1.2 качество выполненных работ в соответствии с действующими техническими нормам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    </w:t>
      </w:r>
      <w:r>
        <w:rPr/>
        <w:t>5.1.3 устранение недостатков и дефектов, выявленных в приемке работ и в период гарантийной эксплуатации объекта в сроки установленные Заказчик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    </w:t>
      </w:r>
      <w:r>
        <w:rPr/>
        <w:t xml:space="preserve">5.1.4 срок гарантии на выполненные работы устанавливается в объеме 100% на срок 12 месяцев по каждому виду выполненных работ со дня подписания акта о приемке выполненных рабо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6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6.3. За нарушение сроков выполнения работ Подрядчик уплачивает Заказчику неустойку в размере  0,1%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autoSpaceDE w:val="false"/>
        <w:ind w:firstLine="540"/>
        <w:jc w:val="both"/>
        <w:rPr/>
      </w:pPr>
      <w:r>
        <w:rPr/>
        <w:t>6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5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6.6.</w:t>
      </w:r>
      <w:r>
        <w:rPr>
          <w:sz w:val="16"/>
          <w:szCs w:val="16"/>
        </w:rPr>
        <w:t xml:space="preserve"> </w:t>
      </w:r>
      <w:r>
        <w:rPr/>
        <w:t>Стороны освобождаются от ответственности за частичное</w:t>
      </w:r>
      <w:r>
        <w:rPr>
          <w:sz w:val="20"/>
          <w:szCs w:val="20"/>
        </w:rPr>
        <w:t xml:space="preserve"> </w:t>
      </w:r>
      <w:r>
        <w:rPr/>
        <w:t>или</w:t>
      </w:r>
      <w:r>
        <w:rPr>
          <w:sz w:val="20"/>
          <w:szCs w:val="20"/>
        </w:rPr>
        <w:t xml:space="preserve"> </w:t>
      </w:r>
      <w:r>
        <w:rPr/>
        <w:t>полное неисполнение условий настоящего договора, если оно явилось следствием форс-мажор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СРОК ДЕЙСТВИЯ И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/>
        <w:t xml:space="preserve">7.1. Настоящий договор вступает в силу с момента его подписания сторонами и действует до </w:t>
      </w:r>
      <w:r>
        <w:rPr>
          <w:b/>
        </w:rPr>
        <w:t>«___» ____________ 2009г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/>
        <w:t>7.2. В части взаиморасчетов контракт действует до полного исполнения сторонами принятых обязательств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/>
        <w:t xml:space="preserve">7.3. 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8.2.  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8.3.   Все   споры  и  разногласия,   возникающие   между  сторонами  по  настоящему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4. Настоящий контракт составлен в двух экземплярах, имеющих одинаковую юридическую силу, по одному из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/>
        <w:t>АДРЕСА И РЕКВИЗИТЫ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6" w:firstLine="540"/>
        <w:jc w:val="both"/>
        <w:rPr/>
      </w:pPr>
      <w:r>
        <w:rPr>
          <w:b/>
        </w:rPr>
        <w:t xml:space="preserve">Заказчик: </w:t>
      </w:r>
      <w:r>
        <w:rPr/>
        <w:t xml:space="preserve">МУ «Содержание муниципального имущества» </w:t>
      </w:r>
    </w:p>
    <w:p>
      <w:pPr>
        <w:pStyle w:val="Normal"/>
        <w:ind w:left="1620" w:right="-186" w:hanging="0"/>
        <w:jc w:val="both"/>
        <w:rPr/>
      </w:pPr>
      <w:r>
        <w:rPr/>
        <w:t>Юр. адрес: 614000, г. Пермь, ул. Николая Островского,27</w:t>
      </w:r>
    </w:p>
    <w:p>
      <w:pPr>
        <w:pStyle w:val="Normal"/>
        <w:ind w:left="1620" w:hanging="0"/>
        <w:jc w:val="both"/>
        <w:rPr/>
      </w:pPr>
      <w:r>
        <w:rPr/>
        <w:t xml:space="preserve">Почтовый адрес: 614016, г. Пермь, ул. Механошина,29, а/я 7294 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тел.: 240-29-99 (бухг., ПДО), 240-29-86 (ПТО), факс: 220-38-24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 xml:space="preserve">УФК по Пермскому краю (МУ «СМИ», л/с 02163010062), 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р/с 40204810300000000006 в ГРКЦ ГУ Банка России по Пермскому краю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БИК 045773878, ИНН 5904082670, КПП 590201001</w:t>
      </w:r>
    </w:p>
    <w:p>
      <w:pPr>
        <w:pStyle w:val="Normal"/>
        <w:tabs>
          <w:tab w:val="clear" w:pos="708"/>
          <w:tab w:val="left" w:pos="900" w:leader="none"/>
        </w:tabs>
        <w:ind w:firstLine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b/>
        </w:rPr>
        <w:t xml:space="preserve">Подрядчик: </w:t>
      </w:r>
      <w:r>
        <w:rPr/>
        <w:t>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/>
        <w:t>ПОДПИСИ СТОРОН: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</w:t>
      </w:r>
      <w:r>
        <w:rPr>
          <w:b/>
        </w:rPr>
        <w:t>Заказчик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 xml:space="preserve">____________________                                                              ____________________                              </w:t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.Р.Хайдаров                                                                      ____________________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 Заказчик                                    ________________ Подрядч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01:00Z</dcterms:created>
  <dc:creator>Юрисконсульт</dc:creator>
  <dc:description/>
  <cp:keywords/>
  <dc:language>en-US</dc:language>
  <cp:lastModifiedBy>Speshilova_SN</cp:lastModifiedBy>
  <dcterms:modified xsi:type="dcterms:W3CDTF">2009-04-27T08:28:00Z</dcterms:modified>
  <cp:revision>21</cp:revision>
  <dc:subject/>
  <dc:title>МУНИЦИПАЛЬНЫЙ КОНТРАКТ N ____</dc:title>
</cp:coreProperties>
</file>